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  <w:lang w:val="ru-RU"/>
        </w:rPr>
      </w:pPr>
      <w:r>
        <w:rPr>
          <w:rFonts w:eastAsia="Arial" w:cs="Arial" w:ascii="Arial" w:hAnsi="Arial"/>
          <w:b w:val="false"/>
          <w:color w:val="000000"/>
          <w:szCs w:val="28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 xml:space="preserve">Пояснительная записка к бюджету </w:t>
      </w:r>
    </w:p>
    <w:p>
      <w:pPr>
        <w:pStyle w:val="Normal"/>
        <w:jc w:val="center"/>
        <w:rPr/>
      </w:pPr>
      <w:r>
        <w:rPr>
          <w:b/>
          <w:color w:val="000000"/>
          <w:sz w:val="44"/>
          <w:szCs w:val="44"/>
        </w:rPr>
        <w:t>Трубчевского муниципального района Брянской области на 2026 год и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на плановый период 2027 и 2028 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 w:val="28"/>
          <w:szCs w:val="28"/>
        </w:rPr>
      </w:pPr>
      <w:r>
        <w:rPr>
          <w:rFonts w:cs="Arial" w:ascii="Arial" w:hAnsi="Arial"/>
          <w:b w:val="false"/>
          <w:color w:val="000000"/>
          <w:sz w:val="28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Heading2"/>
        <w:spacing w:lineRule="auto" w:line="240"/>
        <w:jc w:val="both"/>
        <w:rPr>
          <w:rFonts w:ascii="Arial" w:hAnsi="Arial" w:cs="Arial"/>
          <w:b w:val="false"/>
          <w:b w:val="false"/>
          <w:color w:val="000000"/>
          <w:szCs w:val="28"/>
        </w:rPr>
      </w:pPr>
      <w:r>
        <w:rPr>
          <w:rFonts w:cs="Arial" w:ascii="Arial" w:hAnsi="Arial"/>
          <w:b w:val="false"/>
          <w:color w:val="000000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Введение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ировкам бюджета района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характеристики бюджета на 2026-2028 годы сформированы с учетом обязательств по соблюдению показателей сбалансированности бюджета, принятых администрацией района в соответствии с заключенными с Департаментом финансов соглашениям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Основные подходы к планированию бюджетных ассигнований на 2026 год и на плановый период 2027 и 2028 годов разработаны в соответствии со </w:t>
      </w:r>
      <w:hyperlink r:id="rId2">
        <w:r>
          <w:rPr>
            <w:rStyle w:val="InternetLink"/>
          </w:rPr>
          <w:t>статьями 172</w:t>
        </w:r>
      </w:hyperlink>
      <w:r>
        <w:rPr/>
        <w:t xml:space="preserve"> и </w:t>
      </w:r>
      <w:hyperlink r:id="rId3">
        <w:r>
          <w:rPr>
            <w:rStyle w:val="InternetLink"/>
          </w:rPr>
          <w:t>184.2</w:t>
        </w:r>
      </w:hyperlink>
      <w:r>
        <w:rPr/>
        <w:t xml:space="preserve"> Бюджетного кодекса Российской Федерации, статьей 3 Решения Трубчевского районного Совета народных депутатов от 23.10.2025 № 7-143 «Об утверждении Порядка составления, рассмотрения и утверждения бюджета Трубчевского муниципального района Брянской области, а такж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ля формирования бюджетных проектировок на 2026 год и плановый период 2027 и 2028 годов принят базовый вариант прогноза социально-экономического развития Трубчевского муниципального района Брянской области с учетом следующих принятых реш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качестве объемов бюджетных ассигнований на исполнение действующих обязательств на 2026 - 2028 годы приняты объемы фактических расходов бюджета района за 2024 год и оценка 2025 года по соответствующим группам расходных обязательст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Бюджетные ассигнования бюджета на 2026 - 2028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реализации мероприятий государственных программ Брянской области, действующих муниципальных программ Трубчевского муниципального района и непрограммных направлений деятельности с целью достижения запланированных целевых значений показателей (индикаторов) программ и эффективного использования средств бюджета район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исполнения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Трубчевского муниципального района Брянской области с 1 октября 2026 года - 4,0%, с 1 октября 2027 года - 4,0 %, с 1 октября 2027 года - 4,0 %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сохранения в 2026 – 2028 годах достигнутых соотношений к среднемесячному доходу от трудовой деятельности в Трубчевском районе Брянской области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индексации действующего фонда оплаты труда работников муниципальных учреждений, не попадающих под действие «майских» указов Президента России: с 1 октября 2026 года - 4,0 %, с 1 октября 2027 года - 4,0 %, с 1 октября 2028 года - 4,0 %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обеспечения минимального размера оплаты труда с 1 января 2026 года в размере 27 093,0 рублей с увеличением на 120,7% к уровню 2025 года (22</w:t>
      </w:r>
      <w:r>
        <w:rPr>
          <w:lang w:val="en-US"/>
        </w:rPr>
        <w:t> </w:t>
      </w:r>
      <w:r>
        <w:rPr/>
        <w:t>440,0 рублей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ые ассигнования, софинансирование которых осуществляется из федерального и областного бюджетов, запланированы с учетом предельного уровня софинансирования в объеме 99% (за исключением направлений расходов, по которым установлен иной уровень софинансирования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Решения об индексации отдельных статей расходов, запланированные при формировании бюджета Трубчевского муниципального района Брянской области на 2026 год и плановый период 2027 и 2028 годов, представлены в таблице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139"/>
        <w:gridCol w:w="3015"/>
      </w:tblGrid>
      <w:tr>
        <w:trPr>
          <w:tblHeader w:val="true"/>
          <w:trHeight w:val="6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Фонд оплаты труда работников  муниципальных учреждений и организаций Трубчевского муниципального района Брянской области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7 года</w:t>
            </w:r>
          </w:p>
          <w:p>
            <w:pPr>
              <w:pStyle w:val="Normal"/>
              <w:ind w:left="-198" w:firstLine="198"/>
              <w:jc w:val="center"/>
              <w:rPr/>
            </w:pPr>
            <w:r>
              <w:rPr/>
              <w:t>1 октября 2028 года</w:t>
            </w:r>
          </w:p>
        </w:tc>
      </w:tr>
      <w:tr>
        <w:trPr>
          <w:trHeight w:val="151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Фонд оплаты труда работников муниципальных учреждений Трубчевского муниципального района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7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8 года</w:t>
            </w:r>
          </w:p>
        </w:tc>
      </w:tr>
      <w:tr>
        <w:trPr>
          <w:trHeight w:val="85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октября 2027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октября 2028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по оплате коммунальных услуг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рогнозом роста тариф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июля 2026 года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 июля 2027 года</w:t>
            </w:r>
          </w:p>
          <w:p>
            <w:pPr>
              <w:pStyle w:val="Normal"/>
              <w:jc w:val="center"/>
              <w:rPr/>
            </w:pPr>
            <w:r>
              <w:rPr/>
              <w:t>1 июля 2028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услуг связ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января 2027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января 2028 года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  <w:t xml:space="preserve">                        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ланирование и исполнение расходной части бюджета необходимо осуществлять с учетом следующих основных направлений бюджетной политик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Обеспечение сбалансированности местных бюджетов в условиях санкционного давления, повышение эффективности использования бюджетных средств остается приоритетной задачей бюджетной политики муниципалитета на 2026 год и на плановый период 2027 и 2028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целях поддержания сбалансированности местных бюджетов и выполнения заключенного с Департаментом финансов Брянской области соглашения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ланирование и исполнение расходной части бюджета района необходимо осуществлять с учетом следующих основных направлений бюджетной политик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)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концентрация финансовых ресурсов на достижение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достижение показателей муниципальных программ Трубчевского муниципального района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обеспечение соблюдения условий, целей и порядка предоставления целевых средств федерального и областного бюджетов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)развитие информационных технологий в сфере управления муниципальными финанс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8)обеспечение высокого уровня открытости и прозрачности бюджетного процесса и высокого качества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Межбюджетные отношения на региональном уровне сформированы с учетом изменений, внесенных в главу 16 «Межбюджетные трансферты» Бюджетного кодекса Российской Федерации, нашедших отражение в Законе Брянской области  от 12 октября 2023 года № 81-З «О внесении изменений в Закон Брянской области «О межбюджетных отношениях в Брянской области»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/>
        <w:t>Основные направления налоговой политики Трубчевского муниципального района Брянской области на 2026 – 2028 годы сохраняют преемственность целей налоговой политики, определенных в предшествующих периодах, сконцентрированы на развитии доходной базы консолидированного бюджета Трубчевского муниципального района Брянской области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) 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 оказание содействия в процессе совершенствования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 совершенствование законодательства по предоставлению налоговых льгот по местным налогам хозяйствующим субъектам, находящимся на приграничных территориях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 проведение работы по вовлечению в налоговый оборот объектов недвижимости, земельных участков, актуализация результатов государственной кадастровой оценки объектов недвижимости, сопоставление и верификация сведений органов кадастрового учета и баз данных налоговых орган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 проведение мероприятий по повышению эффективности управления муниципальной собственностью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8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Heading1"/>
        <w:spacing w:lineRule="auto" w:line="240"/>
        <w:rPr/>
      </w:pPr>
      <w:r>
        <w:rPr>
          <w:kern w:val="2"/>
          <w:sz w:val="24"/>
          <w:szCs w:val="24"/>
          <w:lang w:val="ru-RU"/>
        </w:rPr>
        <w:t>С</w:t>
      </w:r>
      <w:r>
        <w:rPr>
          <w:kern w:val="2"/>
          <w:sz w:val="24"/>
          <w:szCs w:val="24"/>
        </w:rPr>
        <w:t>ТРУКТУРА ПРОЕКТА РЕШЕНИЯ</w:t>
      </w:r>
    </w:p>
    <w:p>
      <w:pPr>
        <w:pStyle w:val="Heading1"/>
        <w:spacing w:lineRule="auto" w:line="240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</w:rPr>
        <w:t>ТРУБЧЕВСКОГО РАЙОННОГО СОВЕТА НАРОДНЫХ ДЕПУТАТОВ «О БЮДЖЕТЕ</w:t>
      </w:r>
      <w:r>
        <w:rPr>
          <w:kern w:val="2"/>
          <w:sz w:val="24"/>
          <w:szCs w:val="24"/>
          <w:lang w:val="ru-RU"/>
        </w:rPr>
        <w:t xml:space="preserve"> </w:t>
      </w:r>
      <w:r>
        <w:rPr>
          <w:kern w:val="2"/>
          <w:sz w:val="24"/>
          <w:szCs w:val="24"/>
        </w:rPr>
        <w:t>ТРУБЧЕВСК</w:t>
      </w:r>
      <w:r>
        <w:rPr>
          <w:kern w:val="2"/>
          <w:sz w:val="24"/>
          <w:szCs w:val="24"/>
          <w:lang w:val="ru-RU"/>
        </w:rPr>
        <w:t>ОГО</w:t>
      </w:r>
      <w:r>
        <w:rPr>
          <w:kern w:val="2"/>
          <w:sz w:val="24"/>
          <w:szCs w:val="24"/>
        </w:rPr>
        <w:t xml:space="preserve"> МУНИЦИПАЛЬ</w:t>
      </w:r>
      <w:r>
        <w:rPr>
          <w:kern w:val="2"/>
          <w:sz w:val="24"/>
          <w:szCs w:val="24"/>
          <w:lang w:val="ru-RU"/>
        </w:rPr>
        <w:t>ОГО</w:t>
      </w:r>
      <w:r>
        <w:rPr>
          <w:kern w:val="2"/>
          <w:sz w:val="24"/>
          <w:szCs w:val="24"/>
        </w:rPr>
        <w:t xml:space="preserve"> РАЙОН</w:t>
      </w:r>
      <w:r>
        <w:rPr>
          <w:kern w:val="2"/>
          <w:sz w:val="24"/>
          <w:szCs w:val="24"/>
          <w:lang w:val="ru-RU"/>
        </w:rPr>
        <w:t>А БРЯНСКОЙ ОБЛАСТИ</w:t>
      </w:r>
    </w:p>
    <w:p>
      <w:pPr>
        <w:pStyle w:val="Heading1"/>
        <w:spacing w:lineRule="auto" w:line="240"/>
        <w:rPr/>
      </w:pPr>
      <w:r>
        <w:rPr>
          <w:kern w:val="2"/>
          <w:sz w:val="24"/>
          <w:szCs w:val="24"/>
        </w:rPr>
        <w:t>НА 20</w:t>
      </w:r>
      <w:r>
        <w:rPr>
          <w:kern w:val="2"/>
          <w:sz w:val="24"/>
          <w:szCs w:val="24"/>
          <w:lang w:val="ru-RU"/>
        </w:rPr>
        <w:t>26</w:t>
      </w:r>
      <w:r>
        <w:rPr>
          <w:kern w:val="2"/>
          <w:sz w:val="24"/>
          <w:szCs w:val="24"/>
        </w:rPr>
        <w:t xml:space="preserve"> ГОД</w:t>
      </w:r>
      <w:r>
        <w:rPr>
          <w:kern w:val="2"/>
          <w:sz w:val="24"/>
          <w:szCs w:val="24"/>
          <w:lang w:val="ru-RU"/>
        </w:rPr>
        <w:t xml:space="preserve"> И НА ПЛАНОВЫЙ ПЕРИОД 2027 И 2028 ГОДОВ</w:t>
      </w:r>
      <w:r>
        <w:rPr>
          <w:kern w:val="2"/>
          <w:sz w:val="24"/>
          <w:szCs w:val="24"/>
        </w:rPr>
        <w:t>»</w:t>
      </w:r>
    </w:p>
    <w:p>
      <w:pPr>
        <w:pStyle w:val="Normal"/>
        <w:rPr>
          <w:kern w:val="2"/>
          <w:sz w:val="28"/>
          <w:szCs w:val="28"/>
          <w:lang w:val="en-US"/>
        </w:rPr>
      </w:pPr>
      <w:r>
        <w:rPr>
          <w:kern w:val="2"/>
          <w:sz w:val="28"/>
          <w:szCs w:val="28"/>
          <w:lang w:val="en-US"/>
        </w:rPr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решения Трубчевского районного Совета народных депутатов «О бюджете Трубчевского муниципального района Брянской области на 2026 год и на плановый период 2027 и 2028 годов» включает 37 пунктов, краткое содержание которых представлено ниже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нкт 1 проекта решения утверждает основные характеристики бюджета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>а Брянской области на 2026 год (объем доходов, объем расход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уемый профицит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>ого муниципального района Брянской области на 1 января 2027 года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2 проекта решения утверждает основные характеристики бюджета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 xml:space="preserve">а Брянской области на плановый период 2027 и 2028 годы (объем доходов, объем расходов, </w:t>
      </w:r>
      <w:r>
        <w:rPr>
          <w:rFonts w:cs="Times New Roman" w:ascii="Times New Roman" w:hAnsi="Times New Roman"/>
          <w:sz w:val="24"/>
          <w:szCs w:val="24"/>
        </w:rPr>
        <w:t>прогнозируемый</w:t>
      </w:r>
      <w:r>
        <w:rPr>
          <w:rFonts w:cs="Times New Roman" w:ascii="Times New Roman" w:hAnsi="Times New Roman"/>
          <w:sz w:val="24"/>
          <w:szCs w:val="24"/>
        </w:rPr>
        <w:t xml:space="preserve"> профицит на 2027 год, прогнозируемый </w:t>
      </w:r>
      <w:r>
        <w:rPr>
          <w:rFonts w:cs="Times New Roman" w:ascii="Times New Roman" w:hAnsi="Times New Roman"/>
          <w:sz w:val="24"/>
          <w:szCs w:val="24"/>
        </w:rPr>
        <w:t>профицит</w:t>
      </w:r>
      <w:r>
        <w:rPr>
          <w:rFonts w:cs="Times New Roman" w:ascii="Times New Roman" w:hAnsi="Times New Roman"/>
          <w:sz w:val="24"/>
          <w:szCs w:val="24"/>
        </w:rPr>
        <w:t xml:space="preserve"> на 2028 год, </w:t>
      </w:r>
      <w:r>
        <w:rPr>
          <w:rFonts w:cs="Times New Roman" w:ascii="Times New Roman" w:hAnsi="Times New Roman"/>
          <w:sz w:val="24"/>
          <w:szCs w:val="24"/>
        </w:rPr>
        <w:t>верх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енне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муниципального района на 1 января 2028 года, на 1 января 2029 года). 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 проекта решения у</w:t>
      </w:r>
      <w:r>
        <w:rPr>
          <w:rFonts w:cs="Times New Roman" w:ascii="Times New Roman" w:hAnsi="Times New Roman"/>
          <w:sz w:val="24"/>
          <w:szCs w:val="24"/>
        </w:rPr>
        <w:t>твер</w:t>
      </w:r>
      <w:r>
        <w:rPr>
          <w:rFonts w:cs="Times New Roman" w:ascii="Times New Roman" w:hAnsi="Times New Roman"/>
          <w:sz w:val="24"/>
          <w:szCs w:val="24"/>
        </w:rPr>
        <w:t xml:space="preserve">ждает </w:t>
      </w:r>
      <w:r>
        <w:rPr>
          <w:rFonts w:cs="Times New Roman" w:ascii="Times New Roman" w:hAnsi="Times New Roman"/>
          <w:sz w:val="24"/>
          <w:szCs w:val="24"/>
        </w:rPr>
        <w:t>прогнозируемы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район</w:t>
      </w:r>
      <w:r>
        <w:rPr>
          <w:rFonts w:cs="Times New Roman" w:ascii="Times New Roman" w:hAnsi="Times New Roman"/>
          <w:sz w:val="24"/>
          <w:szCs w:val="24"/>
        </w:rPr>
        <w:t xml:space="preserve">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7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8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4 утверждает нормативы распределения доходов на 2026 год и на плановый период 2027 и 2028 годов между бюджетом </w:t>
      </w:r>
      <w:r>
        <w:rPr>
          <w:rFonts w:cs="Times New Roman" w:ascii="Times New Roman" w:hAnsi="Times New Roman"/>
          <w:sz w:val="24"/>
          <w:szCs w:val="24"/>
        </w:rPr>
        <w:t>Трубчевск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муниципальн</w:t>
      </w:r>
      <w:r>
        <w:rPr>
          <w:rFonts w:cs="Times New Roman" w:ascii="Times New Roman" w:hAnsi="Times New Roman"/>
          <w:sz w:val="24"/>
          <w:szCs w:val="24"/>
        </w:rPr>
        <w:t xml:space="preserve">ого </w:t>
      </w:r>
      <w:r>
        <w:rPr>
          <w:rFonts w:cs="Times New Roman" w:ascii="Times New Roman" w:hAnsi="Times New Roman"/>
          <w:sz w:val="24"/>
          <w:szCs w:val="24"/>
        </w:rPr>
        <w:t>райо</w:t>
      </w:r>
      <w:r>
        <w:rPr>
          <w:rFonts w:cs="Times New Roman" w:ascii="Times New Roman" w:hAnsi="Times New Roman"/>
          <w:sz w:val="24"/>
          <w:szCs w:val="24"/>
        </w:rPr>
        <w:t>на Брянской области и бюджетами поселений Трубчевского муниципального района Брянской области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5 утверждает норматив перечисления в бюджет Трубчевского муниципального района Брянской области части прибыли в размере 50% муниципальных унитарных предприятий на 2026 год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6 утверждает ведомственную структуру расходов бюджета Трубчевского муниципального района Брянской области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7 у</w:t>
      </w:r>
      <w:r>
        <w:rPr>
          <w:rFonts w:cs="Times New Roman" w:ascii="Times New Roman" w:hAnsi="Times New Roman"/>
          <w:sz w:val="24"/>
          <w:szCs w:val="24"/>
        </w:rPr>
        <w:t>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дразделам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7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8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8 у</w:t>
      </w:r>
      <w:r>
        <w:rPr>
          <w:rFonts w:cs="Times New Roman" w:ascii="Times New Roman" w:hAnsi="Times New Roman"/>
          <w:sz w:val="24"/>
          <w:szCs w:val="24"/>
        </w:rPr>
        <w:t>тверд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</w:t>
      </w:r>
      <w:r>
        <w:rPr>
          <w:rFonts w:cs="Times New Roman" w:ascii="Times New Roman" w:hAnsi="Times New Roman"/>
          <w:sz w:val="24"/>
          <w:szCs w:val="24"/>
        </w:rPr>
        <w:t xml:space="preserve"> района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муниципальным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грамм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рупп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овы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</w:t>
      </w:r>
      <w:r>
        <w:rPr>
          <w:rFonts w:cs="Times New Roman" w:ascii="Times New Roman" w:hAnsi="Times New Roman"/>
          <w:sz w:val="24"/>
          <w:szCs w:val="24"/>
        </w:rPr>
        <w:t xml:space="preserve"> 2027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2028 </w:t>
      </w:r>
      <w:r>
        <w:rPr>
          <w:rFonts w:cs="Times New Roman" w:ascii="Times New Roman" w:hAnsi="Times New Roman"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9 устанавливает общий объем бюджетных ассигнований на исполнение публичных нормативных обязательств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0 устанавливает объем бюджетных ассигнований дорожного фонда Трубчевского муниципального района Брянской области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1 устанавливает объем межбюджетных трансфертов, получаемых из других бюджетов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2 у</w:t>
      </w:r>
      <w:r>
        <w:rPr>
          <w:rFonts w:cs="Times New Roman" w:ascii="Times New Roman" w:hAnsi="Times New Roman"/>
          <w:sz w:val="24"/>
          <w:szCs w:val="24"/>
        </w:rPr>
        <w:t>стан</w:t>
      </w:r>
      <w:r>
        <w:rPr>
          <w:rFonts w:cs="Times New Roman" w:ascii="Times New Roman" w:hAnsi="Times New Roman"/>
          <w:sz w:val="24"/>
          <w:szCs w:val="24"/>
        </w:rPr>
        <w:t xml:space="preserve">авливает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едоставляем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2027 и 2028 годов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3 утверждает объем дотаций на выравнивание бюджетной обеспеченности поселений Трубчевского муниципального района Брянской области из бюджета Трубчевского муниципального района Брянской области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4 устанавливает критерии выравнивания расчетной бюджетной обеспеченности городских и сельских поселений Трубчевского муниципального района Брянской области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5 у</w:t>
      </w:r>
      <w:r>
        <w:rPr>
          <w:rFonts w:cs="Times New Roman" w:ascii="Times New Roman" w:hAnsi="Times New Roman"/>
          <w:sz w:val="24"/>
          <w:szCs w:val="24"/>
        </w:rPr>
        <w:t>стан</w:t>
      </w:r>
      <w:r>
        <w:rPr>
          <w:rFonts w:cs="Times New Roman" w:ascii="Times New Roman" w:hAnsi="Times New Roman"/>
          <w:sz w:val="24"/>
          <w:szCs w:val="24"/>
        </w:rPr>
        <w:t xml:space="preserve">авливает </w:t>
      </w:r>
      <w:r>
        <w:rPr>
          <w:rFonts w:cs="Times New Roman" w:ascii="Times New Roman" w:hAnsi="Times New Roman"/>
          <w:sz w:val="24"/>
          <w:szCs w:val="24"/>
        </w:rPr>
        <w:t>объе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бюджет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нсфертов</w:t>
      </w:r>
      <w:r>
        <w:rPr>
          <w:rFonts w:cs="Times New Roman" w:ascii="Times New Roman" w:hAnsi="Times New Roman"/>
          <w:sz w:val="24"/>
          <w:szCs w:val="24"/>
        </w:rPr>
        <w:t xml:space="preserve">, получаемых из </w:t>
      </w:r>
      <w:r>
        <w:rPr>
          <w:rFonts w:cs="Times New Roman" w:ascii="Times New Roman" w:hAnsi="Times New Roman"/>
          <w:sz w:val="24"/>
          <w:szCs w:val="24"/>
        </w:rPr>
        <w:t>бюджет</w:t>
      </w:r>
      <w:r>
        <w:rPr>
          <w:rFonts w:cs="Times New Roman" w:ascii="Times New Roman" w:hAnsi="Times New Roman"/>
          <w:sz w:val="24"/>
          <w:szCs w:val="24"/>
        </w:rPr>
        <w:t xml:space="preserve">ов </w:t>
      </w:r>
      <w:r>
        <w:rPr>
          <w:rFonts w:cs="Times New Roman" w:ascii="Times New Roman" w:hAnsi="Times New Roman"/>
          <w:sz w:val="24"/>
          <w:szCs w:val="24"/>
        </w:rPr>
        <w:t>поселений</w:t>
      </w:r>
      <w:r>
        <w:rPr>
          <w:rFonts w:cs="Times New Roman" w:ascii="Times New Roman" w:hAnsi="Times New Roman"/>
          <w:sz w:val="24"/>
          <w:szCs w:val="24"/>
        </w:rPr>
        <w:t xml:space="preserve"> Трубчевского муниципального района Брянской области на реализацию передаваемых полномочий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2026 </w:t>
      </w:r>
      <w:r>
        <w:rPr>
          <w:rFonts w:cs="Times New Roman" w:ascii="Times New Roman" w:hAnsi="Times New Roman"/>
          <w:sz w:val="24"/>
          <w:szCs w:val="24"/>
        </w:rPr>
        <w:t>год</w:t>
      </w:r>
      <w:r>
        <w:rPr>
          <w:rFonts w:cs="Times New Roman" w:ascii="Times New Roman" w:hAnsi="Times New Roman"/>
          <w:sz w:val="24"/>
          <w:szCs w:val="24"/>
        </w:rPr>
        <w:t xml:space="preserve"> и на плановый период 2027 и 2028 годов. 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16 утверждает распределение дотаций и субвенций бюджетам поселений Трубчевского муниципального района Брянской области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нкт 17 устанавливает размер резервного фонда администрации Трубчевского муниципального района на 2026 год и на плановый период 2027 и 2028 годов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ункт 18 утверждает п</w:t>
      </w:r>
      <w:r>
        <w:rPr/>
        <w:t>орядок</w:t>
      </w:r>
      <w:r>
        <w:rPr/>
        <w:t xml:space="preserve"> </w:t>
      </w:r>
      <w:r>
        <w:rPr/>
        <w:t>предоставления</w:t>
      </w:r>
      <w:r>
        <w:rPr/>
        <w:t xml:space="preserve"> </w:t>
      </w:r>
      <w:r>
        <w:rPr/>
        <w:t>субсидий</w:t>
      </w:r>
      <w:r>
        <w:rPr/>
        <w:t xml:space="preserve"> </w:t>
      </w:r>
      <w:r>
        <w:rPr/>
        <w:t>юридическим</w:t>
      </w:r>
      <w:r>
        <w:rPr/>
        <w:t xml:space="preserve"> </w:t>
      </w:r>
      <w:r>
        <w:rPr/>
        <w:t>лицам</w:t>
      </w:r>
      <w:r>
        <w:rPr/>
        <w:t xml:space="preserve"> (</w:t>
      </w:r>
      <w:r>
        <w:rPr/>
        <w:t>за</w:t>
      </w:r>
      <w:r>
        <w:rPr/>
        <w:t xml:space="preserve"> </w:t>
      </w:r>
      <w:r>
        <w:rPr/>
        <w:t>исключением</w:t>
      </w:r>
      <w:r>
        <w:rPr/>
        <w:t xml:space="preserve"> </w:t>
      </w:r>
      <w:r>
        <w:rPr/>
        <w:t>субсидий</w:t>
      </w:r>
      <w:r>
        <w:rPr/>
        <w:t xml:space="preserve"> </w:t>
      </w:r>
      <w:r>
        <w:rPr/>
        <w:t>муниципальным</w:t>
      </w:r>
      <w:r>
        <w:rPr/>
        <w:t xml:space="preserve"> </w:t>
      </w:r>
      <w:r>
        <w:rPr/>
        <w:t>учреждениям</w:t>
      </w:r>
      <w:r>
        <w:rPr/>
        <w:t xml:space="preserve">), </w:t>
      </w:r>
      <w:r>
        <w:rPr/>
        <w:t>индивидуальным</w:t>
      </w:r>
      <w:r>
        <w:rPr/>
        <w:t xml:space="preserve"> </w:t>
      </w:r>
      <w:r>
        <w:rPr/>
        <w:t>предпринимателям</w:t>
      </w:r>
      <w:r>
        <w:rPr/>
        <w:t xml:space="preserve">, </w:t>
      </w:r>
      <w:r>
        <w:rPr/>
        <w:t>физическим</w:t>
      </w:r>
      <w:r>
        <w:rPr/>
        <w:t xml:space="preserve"> </w:t>
      </w:r>
      <w:r>
        <w:rPr/>
        <w:t>лицам</w:t>
      </w:r>
      <w:r>
        <w:rPr/>
        <w:t xml:space="preserve"> – </w:t>
      </w:r>
      <w:r>
        <w:rPr/>
        <w:t>производителям</w:t>
      </w:r>
      <w:r>
        <w:rPr/>
        <w:t xml:space="preserve"> </w:t>
      </w:r>
      <w:r>
        <w:rPr/>
        <w:t>товаров</w:t>
      </w:r>
      <w:r>
        <w:rPr/>
        <w:t xml:space="preserve">, </w:t>
      </w:r>
      <w:r>
        <w:rPr/>
        <w:t>работ</w:t>
      </w:r>
      <w:r>
        <w:rPr/>
        <w:t xml:space="preserve">, </w:t>
      </w:r>
      <w:r>
        <w:rPr/>
        <w:t>услуг</w:t>
      </w:r>
      <w:r>
        <w:rPr/>
        <w:t xml:space="preserve"> </w:t>
      </w:r>
      <w:r>
        <w:rPr/>
        <w:t>устанавливается</w:t>
      </w:r>
      <w:r>
        <w:rPr/>
        <w:t xml:space="preserve"> </w:t>
      </w:r>
      <w:r>
        <w:rPr/>
        <w:t>нормативными</w:t>
      </w:r>
      <w:r>
        <w:rPr/>
        <w:t xml:space="preserve"> </w:t>
      </w:r>
      <w:r>
        <w:rPr/>
        <w:t>правовыми</w:t>
      </w:r>
      <w:r>
        <w:rPr/>
        <w:t xml:space="preserve"> </w:t>
      </w:r>
      <w:r>
        <w:rPr/>
        <w:t>актами</w:t>
      </w:r>
      <w:r>
        <w:rPr/>
        <w:t xml:space="preserve"> </w:t>
      </w:r>
      <w:r>
        <w:rPr/>
        <w:t>администрации</w:t>
      </w:r>
      <w:r>
        <w:rPr/>
        <w:t xml:space="preserve"> </w:t>
      </w:r>
      <w:r>
        <w:rPr/>
        <w:t>Трубчевского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>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z w:val="28"/>
          <w:szCs w:val="28"/>
        </w:rPr>
      </w:pPr>
      <w:r>
        <w:rPr/>
        <w:t>Пункт 19 устанавливает, что в 2026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0 устанавливает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авансовые платежи по контрактам (договорам) о поставке товаров, выполнении работ, оказании услуг, заключенным на сумму 100 000,0 тысяч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вансовые платежи по муниципальным контрактам о поставке товаров, выполнении работ, оказании услуг, заключаемым на сумму 100 000,0 тысяч рублей и более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вансовые платежи по контрактам (договорам) о поставке товаров, выполнении работ, оказания услуг, заключаемым получателями субсидий и бюджетных инвестиций, указанных в подпункте 1 настоящего пункта,  а также получателями взносов (вкладов), указанных в подпункте 3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авансовые платежи по контрактам (договорам) о поставке товаров, выполнении работ, оказания услуг, заключаемым исполнителями и соисполнителями на сумму более 3 000,0 тыс. рублей в рамках исполнения указанных в подпунктах 2,4,5 настоящего пункта муниципальных контрактов  (контрактов, договоров) о поставке товаров выполнении работ, оказании услуг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едства, получаемые юридическими лицами, индивидуальными предпринимателями, физическими лицами-производителями товаров, работ, услуг в случаях, установленных нормативными правовыми актами Трубчевского муниципального района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1 устанавливает, что в 2026 году при казначейском сопровождении средств, предоставляемых на основании контрактов (договоров), указанных в подпунктах 5 и 6 пункта 20 настоящего решения, заключаемых в целях приобретения товаров в рамках исполнения муниципальных контрактов, контрактов (договоров),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муниципально - частном партнерстве, перечисление средств по таким контрактам (договорам)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товаров в кредитных организациях, при представлении заказчиками по таким контрактам (договорам) в территориальные органы Федерального казначейства документов, подтверждающих поставку товар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2. устанавливает, что в 2026 году при казначейском сопровождении средств перечисление авансовых платежей по контрактам (договорам), указанным в пункте 21 настоящего решения, заключаемым в целях приобретения строительных материалов и оборудования, затраты на приобретение которых включены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осуществляется в установленном Правительством Российской Федерации порядке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ставщикам по таким контрактам (договорам) в кредитных организациях, на основании перечня строительных материалов и оборудования, включенных в проек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, представленного в территориальный орган Федерального казначейства в порядке и по форме, которые установлены Правительством Российской Федерации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3 устанавливает, что в 2026 году при казначейском сопровождении средств, предоставляемых на основании контрактов (договоров), указанных в подпункте 6 пункта 20 настоящего решения, заключаемых в целях выполнения работ, оказания услуг в рамках исполнения муниципальных контрактов, контрактов (договоров), которые заключаются бюджетными и автономными учреждениями и предметом которых являются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в порядке, установленном Правительством Российской Федерации, с лицевых счетов участника казначейского сопровождения, открытых заказчикам по таким контрактам (договорам) в территориальных органах Федерального казначейств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контрактам (договорам) в территориальный орган Федерального казначейства документов, подтверждающих выполнение работ, оказание услуг, а также реестра документов, подтверждающих затраты, произведенные подрядчиком (исполнителем) в целях выполнения работ, оказания услуг, по форме, установленной Правительством Российской Федерации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24 устанавливает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5 устанавливает,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пунктом 2 статьи 232 Бюджетного кодекса Российской Федерации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ьшение бюджетных ассигнований текущего финансового года и планового периода, предусмотренных за счет целевых межбюджетных трансфертов из областного бюджета в соответствии с заключенными дополнительными соглашениями с главными распорядителями бюджетных средств областного бюджета; 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Трубчевского муниципального района Брянской области, а также в случае изменения Министерством финансов Российской Федерации, департаментом финансов Брянской области и финансовым управлением администрации Трубчевского муниципального района порядка применения бюджетной классификации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района в соответствии с действующим законодательством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 (выполнение работ), в связи с экономией бюджетных ассигнований на оказание муниципальных услуг (выполнение работ)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пределах, предусмотренных главным распорядителям средств бюджета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на обслуживание муниципального долга Трубчевского муниципального район Брянской области в пределах общего объема бюджетных ассигнований, предусмотренных главному распорядителю средств бюджета;</w:t>
      </w:r>
    </w:p>
    <w:p>
      <w:pPr>
        <w:pStyle w:val="ConsNormal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между разделами, подразделами, целевыми статьями и видами расходов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с целью обеспечения расходных обязательств, на которые предоставляются субсидии и иные межбюджетные трансферты из областного бюджета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ConsNormal"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6 устанавливает, что остатки средств бюджета района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района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остатки средств бюджета района на начало текущего финансового года в объеме неполного использования бюджетных ассигнований дорожного фонда Трубчевского муниципального района Брянской области отчетного финансового года направляются на увеличение в текущем финансовом году объемов бюджетных ассигнований дорожного фонда Трубчевского муниципального района Брянской области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В соответствии с решением Трубчевского районного Совета народных депутатов от 05.09.2019 года № 5-742 «Об оплате труда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» увеличить (проиндексировать) в 1,040 раза с 1 октября 2026 года, в 1,040 раза с 1 октября 2027 года, в 1,040 раза с 1 октября 2028 года должностные оклады выборных должностных лиц местного самоуправления, осуществляющих свои полномочия на постоянной основе, муниципальных служащих, а также лиц, замещающих должности в органах местного самоуправления муниципального образования «Трубчевский муниципальный район Брянской области», не являющиеся должностями муниципальной службы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8 устанавливает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6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29 устанавливает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0 утверждает объем и структуру источников финансирования дефицита бюджета Трубчевского муниципального района Брянской области района на 2026 год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31 утверждает программу муниципальных внутренних заимствований  Трубчевского муниципального района Брянской области на 2026 год  и на плановый период 2027 и 2028 годов.</w:t>
      </w:r>
    </w:p>
    <w:p>
      <w:pPr>
        <w:pStyle w:val="ConsNormal"/>
        <w:widowControl/>
        <w:spacing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 32 утверждает программу муниципальных гарантий Трубчевского муниципального района Брянской области в валюте Российской Федерации на 2026 год и на плановый период 2027 и 2028 годов.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ункт 33 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ункт 34 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, в течение 45 дней после наступления отчетной даты.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ункт 35 Настоящее решение опубликовать в Информационном бюллетене Трубчевского муниципального района.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ункт 36 Настоящее решение вступает в силу с 1 января 2026 года.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ункт 37 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Con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ПАРАМЕТРЫ БЮДЖЕТА ТРУБЧЕВСКОГО МУНИЦИПАЛЬНОГО РАЙОНА БРЯНСКОЙ ОБЛАСТИ НА 2026 ГОД И НА  ПЛАНОВЫЙ ПЕРИ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spacing w:before="0" w:after="0"/>
        <w:ind w:firstLine="851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Трубчевского муниципального района Брянской области на 2026 - 2028 годы сформированы на основе прогноза социально-экономического развития Трубчевского муниципального района Брянской области на 2026 год и плановый период 2027 и 2028 годов (базовый вариант) и характеризуются следующими параметрами (таблица 2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араметры бюджета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 год и плановый период 2027 и 2028 годов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559"/>
        <w:gridCol w:w="851"/>
        <w:gridCol w:w="1417"/>
        <w:gridCol w:w="851"/>
        <w:gridCol w:w="1417"/>
        <w:gridCol w:w="851"/>
      </w:tblGrid>
      <w:tr>
        <w:trPr>
          <w:tblHeader w:val="true"/>
          <w:trHeight w:val="630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8 год</w:t>
            </w:r>
          </w:p>
        </w:tc>
      </w:tr>
      <w:tr>
        <w:trPr>
          <w:tblHeader w:val="true"/>
          <w:trHeight w:val="675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</w:t>
              <w:br/>
              <w:t>общем объеме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,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</w:t>
              <w:br/>
              <w:t>общем объеме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8 год,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</w:t>
              <w:br/>
              <w:t>общем объеме %</w:t>
            </w:r>
          </w:p>
        </w:tc>
      </w:tr>
      <w:tr>
        <w:trPr>
          <w:trHeight w:val="255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2 527 134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0 810 599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9 255 53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 031 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30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 536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6 992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50</w:t>
            </w:r>
          </w:p>
        </w:tc>
      </w:tr>
      <w:tr>
        <w:trPr>
          <w:trHeight w:val="247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634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 89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19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2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844 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977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233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9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6</w:t>
            </w:r>
          </w:p>
        </w:tc>
      </w:tr>
      <w:tr>
        <w:trPr>
          <w:trHeight w:val="177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19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88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3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1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424 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618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825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1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9 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9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49 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7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668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3 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3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3 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5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9 495 234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3 274 299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2 263 43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EDE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50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 893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46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057 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7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 724 614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 131 057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 160 258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561 589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 383 129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 630 83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9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316 03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514 113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415 347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</w:tr>
      <w:tr>
        <w:trPr>
          <w:trHeight w:val="255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1 360 467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9 643 93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9 255 53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0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199 035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04 42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445 148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5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96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58 466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12 05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619 92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765 2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971 3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019 82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795 1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 1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5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5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5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1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 243 73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 556 91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715 301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9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274 486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764 930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219 051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 154 956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154 956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401 76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9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573 17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66 99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770 4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84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90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0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0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фицит (-) /</w:t>
              <w:br/>
              <w:t>Профицит (+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6 666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166 666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sz w:val="24"/>
          <w:szCs w:val="24"/>
          <w:lang w:val="ru-RU"/>
        </w:rPr>
      </w:pPr>
      <w:r>
        <w:rPr>
          <w:kern w:val="2"/>
          <w:sz w:val="24"/>
          <w:szCs w:val="24"/>
        </w:rPr>
        <w:t>ДОХОДЫ БЮДЖЕТА</w:t>
      </w:r>
      <w:r>
        <w:rPr>
          <w:kern w:val="2"/>
          <w:sz w:val="24"/>
          <w:szCs w:val="24"/>
          <w:lang w:val="ru-RU"/>
        </w:rPr>
        <w:t xml:space="preserve"> ТРУБЧЕВСКОГО МУНИЦИПАЛЬНОГО РАЙОНА БРЯНСКОЙ ОБЛАСТИ</w:t>
      </w:r>
      <w:r>
        <w:rPr>
          <w:kern w:val="2"/>
          <w:sz w:val="24"/>
          <w:szCs w:val="24"/>
        </w:rPr>
        <w:t xml:space="preserve"> В 20</w:t>
      </w:r>
      <w:r>
        <w:rPr>
          <w:kern w:val="2"/>
          <w:sz w:val="24"/>
          <w:szCs w:val="24"/>
          <w:lang w:val="ru-RU"/>
        </w:rPr>
        <w:t xml:space="preserve">26 – 2028 </w:t>
      </w:r>
      <w:r>
        <w:rPr>
          <w:kern w:val="2"/>
          <w:sz w:val="24"/>
          <w:szCs w:val="24"/>
        </w:rPr>
        <w:t>ГОД</w:t>
      </w:r>
      <w:r>
        <w:rPr>
          <w:kern w:val="2"/>
          <w:sz w:val="24"/>
          <w:szCs w:val="24"/>
          <w:lang w:val="ru-RU"/>
        </w:rPr>
        <w:t>АХ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И НЕНАЛОГОВЫЕ ДО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ормирование доходов бюджета Трубчевского 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рянской области на 2026 год и на плановый период 2027 и 2028 годов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гнозирование налоговых и неналоговых доходов бюджета Трубчевского муниципального района Брянской области осуществлялось в соответствии с нормами, установленными статьей 174.1 Бюджетного кодекса Российской Федерации, в условиях действующего на день внесения проекта решения о бюджете Трубчевского муниципального района Брянской области в представительный орган законодательства о налогах и сборах и бюджетного законодательства. Кроме того, при расчетах учитывались положения нормативных правовых актов Российской Федерации и Брянской области, предусматривающие изменения в законодательство о налогах и сборах, бюджетное законодательство, вступающие в действие с 1 января 2026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0"/>
        <w:ind w:firstLine="709"/>
        <w:contextualSpacing/>
        <w:jc w:val="both"/>
        <w:rPr/>
      </w:pPr>
      <w:r>
        <w:rPr/>
        <w:t>Исходя из вышеизложенных принципов и прогнозных условий социально-экономического развития района, налоговые и неналоговые доходы бюджета Трубчевского муниципального района Брянской области на 2026 год прогнозируются в сумме 283 0</w:t>
      </w:r>
      <w:r>
        <w:rPr>
          <w:bCs/>
        </w:rPr>
        <w:t>31 900,00</w:t>
      </w:r>
      <w:r>
        <w:rPr>
          <w:b/>
          <w:bCs/>
        </w:rPr>
        <w:t xml:space="preserve"> </w:t>
      </w:r>
      <w:r>
        <w:rPr/>
        <w:t>рублей, темп роста к ожидаемой оценке 2025 года составит 102,6  процента или + 7 197 700,00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0"/>
        <w:ind w:firstLine="709"/>
        <w:contextualSpacing/>
        <w:jc w:val="both"/>
        <w:rPr/>
      </w:pPr>
      <w:r>
        <w:rPr/>
        <w:t xml:space="preserve">В структуре налоговых и неналоговых доходов бюджета Трубчевского муниципального района Брянской области в 2026 году налоговые доходы составляют в сумме 268 317 600,00 рублей (удельный вес 94,8% в общей сумме налоговых и неналоговых доходов), неналоговые доходы – 14 714 300,00 рублей (удельный вес 5,2% в общей сумме налоговых и неналоговых доходов).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0"/>
        <w:ind w:firstLine="709"/>
        <w:contextualSpacing/>
        <w:jc w:val="both"/>
        <w:rPr/>
      </w:pPr>
      <w:r>
        <w:rPr/>
        <w:t>Налоговые и неналоговые доходы бюджета Трубчевского муниципального района Брянской области на 2027 год планируются в сумме 337 536 300,00 рублей (удельный вес налоговых доходов – 97,5%; неналоговых доходов – 2,5%); на 2028 год в сумме 366 992 100,00 рублей (удельный вес налоговых доходов – 97,7%, неналоговых – 2,3%)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новные прогнозные показатели налоговых и неналоговых доходов на 2026 год и на плановый период 2027 и 2028 годов приведены в таблице 3.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jc w:val="right"/>
        <w:rPr/>
      </w:pPr>
      <w:r>
        <w:rPr/>
        <w:t>Таблица 3</w:t>
      </w:r>
    </w:p>
    <w:p>
      <w:pPr>
        <w:pStyle w:val="Normal"/>
        <w:tabs>
          <w:tab w:val="clear" w:pos="708"/>
          <w:tab w:val="left" w:pos="4680" w:leader="none"/>
          <w:tab w:val="left" w:pos="5220" w:leader="none"/>
        </w:tabs>
        <w:jc w:val="right"/>
        <w:rPr/>
      </w:pPr>
      <w:r>
        <w:rPr/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59"/>
        <w:gridCol w:w="1559"/>
        <w:gridCol w:w="1701"/>
        <w:gridCol w:w="1559"/>
      </w:tblGrid>
      <w:tr>
        <w:trPr>
          <w:trHeight w:val="6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28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оце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 год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 бюджета Трубчевского муниципального района Брянской области – 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 83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 031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 536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366 992 100,00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в том числ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9 37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 317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9 224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8 473 500,00</w:t>
            </w:r>
          </w:p>
        </w:tc>
      </w:tr>
      <w:tr>
        <w:trPr>
          <w:trHeight w:val="23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 45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 714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311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 518 600,00</w:t>
            </w:r>
          </w:p>
        </w:tc>
      </w:tr>
      <w:tr>
        <w:trPr>
          <w:trHeight w:val="5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ельный вес налоговых доходов в объеме налоговых и неналоговых доходов  бюджета района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7</w:t>
            </w:r>
          </w:p>
        </w:tc>
      </w:tr>
      <w:tr>
        <w:trPr>
          <w:trHeight w:val="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дельный вес неналоговых доходов в налоговых и неналоговых доходах бюджета района, 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3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Налоговое и бюджетное законодательство, учтенное в расчётах доход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юджета Трубчевского муниципального района Бря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6 год и на плановый период 2027 и 2028 г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и расчёте доходов бюджета Трубчевского муниципального района Брянской области учитывались принятые изменения в законодательство Российской Федерации, применяемые с 1 января 2026 года:</w:t>
      </w:r>
    </w:p>
    <w:p>
      <w:pPr>
        <w:pStyle w:val="Normal"/>
        <w:ind w:firstLine="709"/>
        <w:jc w:val="both"/>
        <w:rPr/>
      </w:pPr>
      <w:r>
        <w:rPr/>
        <w:t>1) изменение дополнительного норматива отчислений по налогу на доходы физических лиц, переданного бюджету района и заменяющего часть дотации на выравнивание бюджетной обеспеченности муниципального района в 2026 году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2) увеличение налоговых ставок по акцизам на автомобильный бензин, дизельное топливо, моторные масла, прямогонный бензин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3) изменение норматива зачисления в бюджет района акцизов на нефтепродукты с 2026 года с целью формирования дорожных фондов;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</w:t>
      </w:r>
      <w:r>
        <w:rPr/>
        <w:t>4) исключение с 01.01.2026 гола некоторых видов предпринимательской деятельности из патентной системы налогообложения (оказание автотранспортных услуг по перевозке грузов автомобильным транспортом индивидуальными предпринимателями и розничная торговля, осуществляемая через объекты стационарной торговой сети, имеющие торговые залы).</w:t>
      </w:r>
    </w:p>
    <w:p>
      <w:pPr>
        <w:pStyle w:val="Normal"/>
        <w:shd w:fill="FFFFFF" w:val="clear"/>
        <w:spacing w:before="240" w:after="120"/>
        <w:jc w:val="center"/>
        <w:rPr>
          <w:b/>
          <w:b/>
        </w:rPr>
      </w:pPr>
      <w:r>
        <w:rPr>
          <w:b/>
        </w:rPr>
        <w:t>Оценка изменения налогового и бюджетного законодательства</w:t>
      </w:r>
    </w:p>
    <w:p>
      <w:pPr>
        <w:pStyle w:val="Normal"/>
        <w:ind w:firstLine="709"/>
        <w:jc w:val="both"/>
        <w:rPr/>
      </w:pPr>
      <w:r>
        <w:rPr/>
        <w:t xml:space="preserve">В результате влияния изменений налогового и бюджетного законодательства, учтенного при прогнозировании, доходы бюджета Трубчевского муниципального района Брянской области в 2026 году уменьшатся на 12 715 100,00 рублей, в 2027 году увеличатся на 38 886 800,00 рублей, а 2028 году на 599 100,00 рублей. </w:t>
      </w:r>
    </w:p>
    <w:p>
      <w:pPr>
        <w:pStyle w:val="Normal"/>
        <w:ind w:firstLine="709"/>
        <w:jc w:val="both"/>
        <w:rPr/>
      </w:pPr>
      <w:r>
        <w:rPr/>
        <w:t>Сводная оценка изменений доходной части бюджета Трубчевского муниципального района Брянской области в 2026-2028 годах в связи с изменением налогового и бюджетного законодательства приведена в приложении 1.</w:t>
      </w:r>
      <w:r>
        <w:rPr>
          <w:b/>
        </w:rPr>
        <w:t xml:space="preserve">  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ётов поступлений платежей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чевского муниципального района Бря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сновным доходным источникам на 2026 год и на плановый период 2027 и 2028 годов </w:t>
      </w:r>
    </w:p>
    <w:p>
      <w:pPr>
        <w:pStyle w:val="Normal"/>
        <w:tabs>
          <w:tab w:val="clear" w:pos="708"/>
          <w:tab w:val="left" w:pos="5733" w:leader="none"/>
        </w:tabs>
        <w:rPr/>
      </w:pPr>
      <w:r>
        <w:rPr/>
        <w:t xml:space="preserve">  </w:t>
      </w:r>
      <w:r>
        <w:rPr/>
        <w:t>Расчет прогноза налоговых и неналоговых доходов бюджета Трубчевского муниципального района Брянской области произведен главными администраторами доходов бюджета Трубчевского муниципального района Брянской области по администрируемым платежам в соответствии с утвержденными методиками прогнозирования поступлений доходов в бюджет Трубчевского муниципального района Брянской области, разработанных с учетом общих требований, установленных Правительством Российской Федерации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left="57" w:hanging="0"/>
        <w:jc w:val="center"/>
        <w:outlineLvl w:val="1"/>
        <w:rPr>
          <w:b/>
          <w:b/>
        </w:rPr>
      </w:pPr>
      <w:r>
        <w:rPr>
          <w:b/>
        </w:rPr>
        <w:t>НАЛОГОВЫЕ ДОХОДЫ БЮДЖЕТА</w:t>
      </w:r>
    </w:p>
    <w:p>
      <w:pPr>
        <w:pStyle w:val="Normal"/>
        <w:keepNext w:val="true"/>
        <w:numPr>
          <w:ilvl w:val="0"/>
          <w:numId w:val="0"/>
        </w:numPr>
        <w:ind w:left="57" w:hanging="0"/>
        <w:jc w:val="center"/>
        <w:outlineLvl w:val="1"/>
        <w:rPr>
          <w:b/>
          <w:b/>
        </w:rPr>
      </w:pPr>
      <w:r>
        <w:rPr>
          <w:b/>
        </w:rPr>
        <w:t>ТРУБЧЕВСКОГО МУНИЦИПАЛЬНОГО РАЙОНА БРЯНСКОЙ ОБЛАСТИ</w:t>
      </w:r>
    </w:p>
    <w:p>
      <w:pPr>
        <w:pStyle w:val="Normal"/>
        <w:ind w:left="57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" w:firstLine="710"/>
        <w:jc w:val="center"/>
        <w:rPr>
          <w:b/>
          <w:b/>
        </w:rPr>
      </w:pPr>
      <w:r>
        <w:rPr>
          <w:b/>
        </w:rPr>
        <w:t xml:space="preserve">НАЛОГИ НА ПРИБЫЛЬ, ДОХОДЫ </w:t>
      </w:r>
    </w:p>
    <w:p>
      <w:pPr>
        <w:pStyle w:val="Normal"/>
        <w:ind w:left="-426" w:firstLine="71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right="-142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spacing w:lineRule="atLeast" w:line="240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чет налога на доходы физических лиц произведен по каждому виду дохода в разрезе кодов бюджетной классификации НДФЛ в условиях действующего налогового законодательства, данных отчётов по формам № 1-НМ, № 3-НДФЛ, № 7-НДФЛ, на основе показателей прогноза социально-экономического развития Трубчевского муниципального района Брянской области и динамики фактических поступлений. Основным фактором, повлиявшим на ожидаемый рост поступлений по НДФЛ, является планируемый рост фонда заработной плат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ем  поступлений налога в 2026-2028 годах определен на основании сведений, предоставленных администратором – УФНС России по Брянской области. Также в расчете учтен дополнительный норматив отчислений налога на доходы физических лиц в бюджет Трубчевского муниципального района Брянской области, переданный бюджету района в размере 34,0 процента на 2026 год, в размере 40,0 процентов на 2027 и 2028 годы соответственно, заменяющего часть дотации на выравнивание бюджетной обеспеченности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щий объем поступлений НДФЛ в бюджет района в 2026 году прогнозируется в сумме - 244 634 000,00 рублей, в 2027 году - 304 890 000,00 рублей, в 2028 году - 333 198 000,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НАЛОГИ НА ТОВАРЫ (РАБОТЫ, УСЛУГИ), РЕАЛИЗУЕМЫЕ НА ТЕРРИТОРИИ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цизы по подакцизным товарам (продукции), производим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основу расчета акцизов на нефтепродукты приняты прогнозные показатели доходов от акцизов на нефтепродукты, подлежащие зачислению в консолидированный бюджет Брянской области, доведенные Министерством финансов Российской Федерации, с учетом нормативов распределения в соответствии с проектом федерального закона № 1026181-8 «О федеральном бюджете на 2026 год и на плановый период 2027 и 2028 годов»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оступления доходов в бюджет Трубчевского муниципального района Брянской области от уплаты акцизов на нефтепродукты в 2026 году в целом прогнозируются в сумме 14 844 600,00 рублей, в том числе: дизельное топливо - 7 767 700,00 рублей, моторные масла - 38 000,00 рублей, автомобильный бензин - 7 513 500,00 рублей, прямогонный бензин (-474 600,00)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чет акцизов на нефтепродукты произведён с учетом дифференцированного норматива отчислений в бюджет Трубчевского муниципального района Брянской области в размере 0,2567 процента, установленного проектом закона Брянской области «Об областном бюджете на 2026 год и на плановый период 2027 и 2028 годов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ходы бюджета Трубчевского муниципального района Брянской области на 2027 год от уплаты акцизов на нефтепродукты прогнозируются в сумме 14 977 800,00 рублей, на 2028 год -15 233 500,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И НА СОВОКУПНЫЙ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налог на вмененный доход для отдельных видов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прогнозе поступлений единого налога на вмененный доход для отдельных видов деятельности в 2026-2028 годах предусмотрено погашение задолженности прошлых лет на основании сведений, предоставленных администратором – УФНС России по Брянской обла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ходы бюджета Трубчевского муниципального района Брянской области от поступлений единого налога на вмененный доход для отдельных видов деятельности на 2026 год составят в сумме 3 000,00 рублей, на 2027-2028 годы в сумме 2 000,00 рублей ежегод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</w:rPr>
        <w:t>Единый сельскохозяйственный на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ем поступлений единого сельскохозяйственного налога определен на основе сведений, представленных главным администратором - Управлением Федеральной налоговой службы по Брян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бъем поступления единого сельскохозяйственного налога на 2026 год в бюджет Трубчевского муниципального района Брянской области прогнозируется в сумме – 763 000,00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ходы бюджета Трубчевского муниципального района Брянской области от поступлений единого сельскохозяйственного налога на 2027 год составят - 820 000,00 рублей, на 2028 год - 886 00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 системы налогообложения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ноз налога, уплачиваемого в связи с применением патентной системы налогообложения, произведен в условиях действующих норм налогового законодательства, установленных главой 26.5 «Патентная система налогообложения» части второй Налогового кодекса Российской Федерации с учетом изменений, внесенных Федеральным законом от 29.09.2025 № 1026190-8 «О внесении изменений в части первую и вторую Налогового кодекса Российской Федерации и отдельные законодательные акты Российской Федерации» и определён главным администратором – УФНС России по Брянской обла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 соответствии со статьей 61.1 Бюджетного кодекса Российской Федерации, норматив зачисления налога, уплачиваемого в связи с применением патентной системы налогообложения, составляет 100 процентов в бюджет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ходы бюджета Трубчевского муниципального района Брянской области на 2026 год от налога, взимаемого в связи с применением патентной системы налогообложения, составят в сумме - 54 000,00 рублей, на 2027 год - 147 000,00 рублей, на 2028 год - 381 000,00 рублей.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гнозируемый объем поступления государственной пошлины на 2026 год определен с учетом прогнозных показателей, представленных главными администраторами доходов бюджета района: УФНС России по Брянской области и администрацией Трубче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В целом, сумма прогнозируемых поступлений государственной пошлины в бюджет Трубчевского муниципального района Брянской области на 2026 год составляет -  8 019 000,00 рублей, на 2027 год - 8 388 000,00 рублей, на 2028 год - 8 773 000,00 рублей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ЕНАЛОГОВЫЕ ДОХОДЫ БЮДЖЕТА ТРУБЧЕВСКОГО МУНИЦИПАЛЬНОГО РАЙОНА БРЯ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огнозируемый объём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, определен с учетом сведений, представленных главными администраторами: администрацией Трубчевского муниципального района, Белоберезковской поселковой администрацией, о начислениях арендной платы в прошлом и текущем годах, оценки 2025 года с учетом достигнутого в предыдущие периоды уровня собираемости платежа и проведения работы по погашению имеющейся недоимк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 </w:t>
      </w:r>
      <w:r>
        <w:rPr/>
        <w:t>Норматив зачисления арендной платы в бюджет Трубчевского муниципального района Брянской области применён в соответствии с Бюджетным кодексом Российской Федера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за земельные участки, расположенные в границах городских поселений Трубчевского муниципального района Брянской области в размере 50 процент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за земельные участки, расположенные в границах сельских поселений Трубчевского муниципального района Брянской области в размере 100 проц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ём поступления арендных платежей за земли, государственная собственность на которые не разграничена, в 2026 году планируется в сумме 4 299 400,00 рублей, в 2027 году – 4 492 800,00 рублей и 4 694 200,00 рублей в 2027 го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оходы, получаемые в виде арендной платы за земли, находящиес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обственности муниципальных район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Объем поступления доходов, получаемых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, рассчитан главным администратором платежа - администрацией Трубчевского муниципального района и составляет на 2026 год в сумме 60 500,00 рублей. </w:t>
      </w:r>
    </w:p>
    <w:p>
      <w:pPr>
        <w:pStyle w:val="Normal"/>
        <w:ind w:firstLine="709"/>
        <w:jc w:val="both"/>
        <w:rPr/>
      </w:pPr>
      <w:r>
        <w:rPr/>
        <w:t>Прогнозируемый объем поступлений в 2027-2028 годах арендных платежей за земли, находящиеся в собственности района, планируется в сумме 63 200,00 рублей и 66 100,00 рублей, соответствен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right="510" w:hanging="0"/>
        <w:jc w:val="center"/>
        <w:rPr>
          <w:b/>
          <w:b/>
        </w:rPr>
      </w:pPr>
      <w:r>
        <w:rPr>
          <w:b/>
        </w:rPr>
        <w:t>Доходы от сдачи в аренду имущества, составляющего казну</w:t>
      </w:r>
    </w:p>
    <w:p>
      <w:pPr>
        <w:pStyle w:val="Normal"/>
        <w:ind w:right="51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ых районов</w:t>
      </w:r>
    </w:p>
    <w:p>
      <w:pPr>
        <w:pStyle w:val="Normal"/>
        <w:ind w:right="9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ём поступлений доходов от сдачи в аренду имущества, составляющего казну Трубчевского муниципального района (за исключением земельных участков), рассчитан главным администратором платежа – администрацией Трубчевского муниципального района, исходя из фактически заключенных договоров аренды по состоянию на 01.10.2025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ем поступлений доходов от сдачи в аренду имущества, составляющего казну муниципального района (за исключением земельных участков), в 2026 году планируется в сумме 62 200,00 рублей, в 2027 году – 60 700,00 рублей и 63 400,00 рублей в 2028 год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ём поступлений от платы по соглашениям об установлении сервитута в отношении земельных участков, находящихся в государственной или муниципальной собственности, определён главным администратором платежа - администрацией Трубчевского муниципального района и составит на 2026 – 2028 годы по 1100,00 рублей ежегод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</w:rPr>
      </w:pPr>
      <w:r>
        <w:rPr>
          <w:b/>
        </w:rPr>
        <w:t>Прочие поступления от использования имущества, находящегося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собственности муниципальных районов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ём прочих поступлений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определён главным администратором платежа - администрацией Трубчевского муниципального района и составит на 2026 – 2028 годы по 1 000,00 рублей ежегод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ЕЖИ ПРИ ПОЛЬЗОВАНИИ ПРИРОДНЫМИ РЕСУРС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Расчет платы за негативное воздействие на окружающую среду произведен главным администратором платежа – Приокским межрегиональным управлением Федеральной службы по надзору в сфере природополь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орматив зачисления платы в бюджет Трубчевского муниципального района Брянской области составит в размере 100 проц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ем поступлений платы за негативное воздействие на окружающую среду в бюджет Трубчевского муниципального района Брянской области на 2026 – 2028 годы составит 2 449 200,00 рублей ежегод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ДОХОДЫ ОТ ОКАЗАНИЯ ПЛА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МПЕНСАЦИИ ЗАТРАТ ГОСУДА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компенсации затрат государ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ём поступления доходов от компенсации затрат государства определен главным администратором платежа – администрацией Трубчевского муниципального района</w:t>
      </w:r>
      <w:r>
        <w:rPr>
          <w:rFonts w:cs="Garamond" w:ascii="Garamond" w:hAnsi="Garamond"/>
          <w:sz w:val="28"/>
          <w:szCs w:val="20"/>
        </w:rPr>
        <w:t xml:space="preserve"> </w:t>
      </w:r>
      <w:r>
        <w:rPr/>
        <w:t xml:space="preserve">с учетом оценки их поступления в 2025 году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 поступления в бюджет Трубчевского муниципального района Брянской области в 2026 году оценивается в сумме 19 600,00 рублей, в 2027 году – 19 700,00 рублей, в 2028 году – 19 800,0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120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</w:rPr>
      </w:pPr>
      <w:r>
        <w:rPr>
          <w:b/>
        </w:rPr>
        <w:t>ДОХОДЫ ОТ ПРОДАЖИ МАТЕРИАЛЬНЫХ И НЕМАТЕРИАЛЬНЫХ АКТИВОВ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Доходы от реализации имущества, находящегося в собственности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ых районов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 доходов от реализации имущества, находящегося в собственности Трубчевского муниципального района рассчитан главным администратором платежа –  администрацией Трубчевского муниципального района.</w:t>
      </w:r>
      <w:r>
        <w:rPr>
          <w:rFonts w:cs="Garamond" w:ascii="Garamond" w:hAnsi="Garamond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ъем поступлений доходов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определен на основании проекта Прогнозного плана (программы) приватизации муниципального имущества Трубчевского муниципального района, графика реструктуризации платежей за покупку нежилого помещения по адресу: г.Трубчевск, ул.Брянская, д.46 и составит в 2026 году 698 000,00 рублей, в 2027- 2028 годах поступлений доходов не планиру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продажи земельных участков, государственная собственность на котор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е разграничена и которые расположены в границах поселений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Прогноз поступления доходов от продажи земельных участков, государственная собственность на которые не разграничена и которые расположены в границах поселений, определён главным администратором платежа – администрацией Трубчевского муниципального района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орматив зачисления доходов от продажи земельных участков в бюджет Трубчевского муниципального района Брянской области применён в соответствии с Бюджетным кодексом Российской Федера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за земельные участки, расположенные в границах сельских поселений и межселенных территорий муниципальных районов в размере 100 проц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 за земельные участки, расположенные в границах городских поселений  в размере 50 процен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на 2026 год прогнозируются в сумме 5 700 000,00 рублей, на 2027-2028 годы доходы не планирую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ируемый объем поступлений доходов от продажи земельных участков, государственная собственность на которые не разграничена и которые расположены в границах городских поселений на 2026 – 2028 годы составит в сумме  70 000,00 рублей ежегод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продажи земельных участков, находящихся в собственности муниципальных райо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 поступления доходов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, составлен главным администратором платежей – администрацией Трубче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На основании проекта Прогнозного плана (программы) приватизации муниципального имущества Трубчевского муниципального района, прогнозируемый объем поступлений доходов от продажи земельных участков, находящихся в собственности района на 2026 год составит в сумме 200 000,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Доходы от продажи земельных участков, находящихся в собственности района на 2027 – 2028 годы не прогнозиру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 денежных взысканий, штрафов, возмещений ущерба определён с учетом сведений главных администраторов, динамики фактических поступлений в 2025 году в разрезе видов штрафов по каждому коду доходов бюджетной классифик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огноз поступлений денежных взысканий, штрафов и санкций в бюджет Трубчевского муниципального района Брянской области в 2026 году составит в сумме 1 153 300,00 рублей, в 2027 –2028 годах по 1 153 800,00 рублей ежегодно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 планировании бюджета Трубчевского муниципального района Брянской области на 2026 плановый период 2027 и 2028 годов учтены объемы безвозмездных поступлений, предусмотренные проектом закона Брянской области «Об областном бюджете на 2026 год и на плановый период 2027 и 2028 годов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труктура безвозмездных поступлений в бюджет Трубчевского муниципального района Брянской области представлена в таблице 4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труктура безвозмездных поступлений в бюдж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чевского муниципального района Брянской области</w:t>
      </w:r>
    </w:p>
    <w:p>
      <w:pPr>
        <w:pStyle w:val="Normal"/>
        <w:jc w:val="center"/>
        <w:rPr/>
      </w:pPr>
      <w:r>
        <w:rPr>
          <w:b/>
        </w:rPr>
        <w:t>на 2026 год плановый период 2027 и 2028 годов</w:t>
      </w:r>
    </w:p>
    <w:p>
      <w:pPr>
        <w:pStyle w:val="TextBodyIndent"/>
        <w:spacing w:before="0" w:after="0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>Таблица 4</w:t>
      </w:r>
    </w:p>
    <w:tbl>
      <w:tblPr>
        <w:tblW w:w="950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4"/>
        <w:gridCol w:w="1843"/>
        <w:gridCol w:w="1843"/>
        <w:gridCol w:w="1842"/>
      </w:tblGrid>
      <w:tr>
        <w:trPr>
          <w:tblHeader w:val="true"/>
          <w:trHeight w:val="352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2026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8 год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>
          <w:trHeight w:val="60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bookmarkStart w:id="0" w:name="OLE_LINK103"/>
            <w:bookmarkStart w:id="1" w:name="OLE_LINK85"/>
            <w:bookmarkEnd w:id="0"/>
            <w:bookmarkEnd w:id="1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9 495 23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 274 299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 263 436,78</w:t>
            </w:r>
          </w:p>
        </w:tc>
      </w:tr>
      <w:tr>
        <w:trPr>
          <w:trHeight w:val="27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893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4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 057 000,00</w:t>
            </w:r>
          </w:p>
        </w:tc>
      </w:tr>
      <w:tr>
        <w:trPr>
          <w:trHeight w:val="27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 724 614,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 131 057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 160 258,06</w:t>
            </w:r>
          </w:p>
        </w:tc>
      </w:tr>
      <w:tr>
        <w:trPr>
          <w:trHeight w:val="27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 561 589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 383 129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 630 831,40</w:t>
            </w:r>
          </w:p>
        </w:tc>
      </w:tr>
      <w:tr>
        <w:trPr>
          <w:trHeight w:val="275" w:hRule="atLeast"/>
        </w:trPr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 316 03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 514 113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415 347,32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 xml:space="preserve">Общий объем дотаций на 2026 год составляет </w:t>
      </w:r>
      <w:r>
        <w:rPr>
          <w:sz w:val="22"/>
          <w:szCs w:val="22"/>
        </w:rPr>
        <w:t>104 893 000,00</w:t>
      </w:r>
      <w:r>
        <w:rPr/>
        <w:t xml:space="preserve"> рублей или 16,15 % от общей суммы безвозмездных поступлений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Дотация на выравнивание бюджетной обеспеченности на 2026 год предусмотрена в размере 91 547 000,00 рублей, дотация на поддержку мер по обеспечению сбалансированности бюджета района - 13 346 000,00 рублей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Общий объем субсидий на 2026 год составляет 127 724 614,46 рублей или 19,67 % от общей суммы безвозмездных поступлений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Перечень и объемы субсидий из областного бюджета бюджету Трубчевского муниципального района Брянской области приведены в таблице 5.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>
          <w:b/>
        </w:rPr>
        <w:t>Перечень и объемы субсидий из областного бюджета в 2026 году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5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842"/>
      </w:tblGrid>
      <w:tr>
        <w:trPr>
          <w:trHeight w:val="390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убсид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на 2026 год, рублей</w:t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 724 614,46</w:t>
            </w:r>
          </w:p>
        </w:tc>
      </w:tr>
      <w:tr>
        <w:trPr>
          <w:trHeight w:val="361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453 723,52</w:t>
            </w:r>
          </w:p>
        </w:tc>
      </w:tr>
      <w:tr>
        <w:trPr>
          <w:trHeight w:val="132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706 701,58</w:t>
            </w:r>
          </w:p>
        </w:tc>
      </w:tr>
      <w:tr>
        <w:trPr>
          <w:trHeight w:val="588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мероприятий по модернизации коммунальной инфраструк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224 685,67</w:t>
            </w:r>
          </w:p>
        </w:tc>
      </w:tr>
      <w:tr>
        <w:trPr>
          <w:trHeight w:val="98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16 175,23</w:t>
            </w:r>
          </w:p>
        </w:tc>
      </w:tr>
      <w:tr>
        <w:trPr>
          <w:trHeight w:val="1268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584 821,24</w:t>
            </w:r>
          </w:p>
        </w:tc>
      </w:tr>
      <w:tr>
        <w:trPr>
          <w:trHeight w:val="98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модернизацию учреждений культуры, включая создание детских культурно-просветительских центров на базе учреждений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79 798,00</w:t>
            </w:r>
          </w:p>
        </w:tc>
      </w:tr>
      <w:tr>
        <w:trPr>
          <w:trHeight w:val="98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76 949,00</w:t>
            </w:r>
          </w:p>
        </w:tc>
      </w:tr>
      <w:tr>
        <w:trPr>
          <w:trHeight w:val="573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57 241,74</w:t>
            </w:r>
          </w:p>
        </w:tc>
      </w:tr>
      <w:tr>
        <w:trPr>
          <w:trHeight w:val="573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 919,00</w:t>
            </w:r>
          </w:p>
        </w:tc>
      </w:tr>
      <w:tr>
        <w:trPr>
          <w:trHeight w:val="573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техническое оснащение региональных и муниципальных музее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 390,00</w:t>
            </w:r>
          </w:p>
        </w:tc>
      </w:tr>
      <w:tr>
        <w:trPr>
          <w:trHeight w:val="127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субсидии бюджетам муниципальных районов, 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443 933,00</w:t>
            </w:r>
          </w:p>
        </w:tc>
      </w:tr>
      <w:tr>
        <w:trPr>
          <w:trHeight w:val="327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убсидии бюджетам муниципальных районов на реализацию мероприятий по проведению оздоровительной кампании  детей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 600,00</w:t>
            </w:r>
          </w:p>
        </w:tc>
      </w:tr>
      <w:tr>
        <w:trPr>
          <w:trHeight w:val="6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сидии бюджетам муниципальных районов на подготовку ЖКХ к зим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744 000,00</w:t>
            </w:r>
          </w:p>
        </w:tc>
      </w:tr>
      <w:tr>
        <w:trPr>
          <w:trHeight w:val="301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сидии бюджетам муниципальных районов на реализацию мероприятий по предоставлению бесплатного питания обучающимся в муниципальных общеобразовательных организациях из многодетных сем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0 333,00</w:t>
            </w:r>
          </w:p>
        </w:tc>
      </w:tr>
    </w:tbl>
    <w:p>
      <w:pPr>
        <w:pStyle w:val="Normal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Общий объем субвенций на 2026 год составляет - 342 561 589,12 рублей – 52,74 % от общей суммы безвозмездных поступлений.</w:t>
      </w:r>
    </w:p>
    <w:p>
      <w:pPr>
        <w:pStyle w:val="Normal"/>
        <w:ind w:firstLine="709"/>
        <w:jc w:val="both"/>
        <w:rPr/>
      </w:pPr>
      <w:r>
        <w:rPr/>
        <w:t>Перечень и объемы субвенций из областного бюджета бюджету Трубчевского муниципального района Брянской области приведены в таблице 6.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851"/>
        <w:contextualSpacing/>
        <w:jc w:val="center"/>
        <w:rPr/>
      </w:pPr>
      <w:r>
        <w:rPr>
          <w:b/>
        </w:rPr>
        <w:t>Перечень и объемы субвенций из областного бюджета в 2026 году</w:t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6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  <w:gridCol w:w="1842"/>
      </w:tblGrid>
      <w:tr>
        <w:trPr>
          <w:trHeight w:val="390" w:hRule="atLeast"/>
          <w:cantSplit w:val="true"/>
        </w:trPr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субвен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</w:rPr>
              <w:t>на 2026 год, рублей</w:t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, 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 561 589,12</w:t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бюджетам муниципальных районов  на осуществл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,  по созданию и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83 56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бюджетам муниципальных районов на 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 007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убвенции бюджетам муниципальных районов  на предоставление мер 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400,00</w:t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бюджетам муниципальных районов на организацию и осуществление деятельности по опеке и попечительству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483 8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9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субвенции бюджетам муниципальных районов на выравнивание бюджетной обеспеченности поселений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90 5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бюджетам муниципальных районов 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4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бюджетам муниципальных районов  на  осуществления отдельных полномочий в сфере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 304 91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и бюджетам муниципальных районов на осуществление отдельных государственных полномочий Брянской области по организации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8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убвенция бюджетам муниципальных районов на  осуществление отдельных государственных полномочий Брянской области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 66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7 88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детей-сирот и детей, оставшихся без попечения родителей, лицам из числа детей-сирот и детей, оставшихся без попечения родителей, жилыми помещени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353 033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7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55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/>
        <w:t>Также на 2026 год предусмотрено предоставление бюджету Трубчевского муниципального района Брянской области межбюджетных трансфертов, передаваемых из бюджетов поселений на осуществление части полномочий по решению вопросов местного значения в соответствии с заключенными соглашениями, в объеме 48 517 690,00 рублей или 7,47 % от общей суммы безвозмездных поступлений.</w:t>
      </w:r>
    </w:p>
    <w:p>
      <w:pPr>
        <w:pStyle w:val="TextBodyIndent"/>
        <w:spacing w:lineRule="auto" w:line="252" w:before="0" w:after="0"/>
        <w:ind w:left="0" w:firstLine="710"/>
        <w:jc w:val="both"/>
        <w:rPr/>
      </w:pPr>
      <w:r>
        <w:rPr/>
        <w:t>Объем безвозмездных поступлений будет уточнен при подготовке поправок к проекту бюджета Трубчевского муниципального района Брянской области на 2026 год и на плановый период 2027 и 2028 годов.</w:t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</w:r>
    </w:p>
    <w:p>
      <w:pPr>
        <w:pStyle w:val="Normal"/>
        <w:ind w:firstLine="709"/>
        <w:jc w:val="center"/>
        <w:rPr/>
      </w:pPr>
      <w:r>
        <w:rPr>
          <w:b/>
          <w:caps/>
        </w:rPr>
        <w:t>Расходы бюджета ТРУБЧЕВСКОГО МУНИЦИПАЛЬНОГО районА</w:t>
      </w:r>
    </w:p>
    <w:p>
      <w:pPr>
        <w:pStyle w:val="Normal"/>
        <w:ind w:firstLine="709"/>
        <w:jc w:val="center"/>
        <w:rPr/>
      </w:pPr>
      <w:r>
        <w:rPr>
          <w:b/>
          <w:caps/>
        </w:rPr>
        <w:t>БРЯНСКОЙ ОБЛАСТИ на 2026 год и на плановый период</w:t>
      </w:r>
    </w:p>
    <w:p>
      <w:pPr>
        <w:pStyle w:val="Normal"/>
        <w:ind w:firstLine="709"/>
        <w:jc w:val="center"/>
        <w:rPr/>
      </w:pPr>
      <w:r>
        <w:rPr>
          <w:b/>
          <w:caps/>
        </w:rPr>
        <w:t xml:space="preserve">2027 и 2028 годОВ </w:t>
      </w:r>
    </w:p>
    <w:p>
      <w:pPr>
        <w:pStyle w:val="Normal"/>
        <w:ind w:firstLine="709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Объем расходов бюджета Трубчевского муниципального района в 2026 году составит 931 360 467,91 рублей, в 2027 году – 819 643 932,91 рубля, в 2028 году – 789 255 536,78 рублей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труктура расходов бюджета Трубчевского муниципального района Брянской области на 2026- 2028 годы представлена в таблице 7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расходов бюджета Трубчевского муниципального района Брянской       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и на 2026 год и на плановый период 2027-2028 годов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jc w:val="right"/>
        <w:rPr/>
      </w:pPr>
      <w:r>
        <w:rPr>
          <w:b/>
        </w:rPr>
        <w:t xml:space="preserve">                                          </w:t>
      </w:r>
      <w:r>
        <w:rPr/>
        <w:t>Таблица 7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559"/>
        <w:gridCol w:w="851"/>
        <w:gridCol w:w="1559"/>
        <w:gridCol w:w="851"/>
        <w:gridCol w:w="1417"/>
        <w:gridCol w:w="851"/>
      </w:tblGrid>
      <w:tr>
        <w:trPr>
          <w:tblHeader w:val="true"/>
          <w:trHeight w:val="630" w:hRule="atLeast"/>
          <w:cantSplit w:val="true"/>
        </w:trPr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</w:t>
            </w: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6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7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8 год</w:t>
            </w:r>
          </w:p>
        </w:tc>
      </w:tr>
      <w:tr>
        <w:trPr>
          <w:tblHeader w:val="true"/>
          <w:trHeight w:val="675" w:hRule="atLeast"/>
          <w:cantSplit w:val="true"/>
        </w:trPr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</w:t>
              <w:br/>
              <w:t>общем объеме %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7 год,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</w:t>
              <w:br/>
              <w:t>общем объеме 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8 год, рубл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</w:t>
              <w:br/>
              <w:t>общем объеме %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199 035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 104 42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445 148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5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96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58 466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12 058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 619 92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765 2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971 30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7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019 827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 795 1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 1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4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5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5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85 8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2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 243 73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 556 91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715 301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9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 274 486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7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 764 930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 219 051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6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154 956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 154 956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401 76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9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573 17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 466 99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770 4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3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584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90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0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90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5</w:t>
            </w:r>
          </w:p>
        </w:tc>
      </w:tr>
      <w:tr>
        <w:trPr>
          <w:trHeight w:val="60" w:hRule="atLeast"/>
          <w:cantSplit w:val="true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31 360 467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9 643 932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89 255 53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8E9F1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851"/>
        <w:gridCol w:w="1559"/>
        <w:gridCol w:w="1559"/>
        <w:gridCol w:w="1418"/>
      </w:tblGrid>
      <w:tr>
        <w:trPr>
          <w:trHeight w:val="453" w:hRule="atLeast"/>
        </w:trPr>
        <w:tc>
          <w:tcPr>
            <w:tcW w:w="935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сходы бюджета Трубчевского муниципального района Брянской области по разделам и подразделам на 2026 - 2028 годах</w:t>
            </w:r>
          </w:p>
        </w:tc>
      </w:tr>
      <w:tr>
        <w:trPr>
          <w:trHeight w:val="300" w:hRule="atLeast"/>
        </w:trPr>
        <w:tc>
          <w:tcPr>
            <w:tcW w:w="9356" w:type="dxa"/>
            <w:gridSpan w:val="6"/>
            <w:tcBorders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лей</w:t>
            </w:r>
          </w:p>
        </w:tc>
      </w:tr>
      <w:tr>
        <w:trPr>
          <w:trHeight w:val="7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 год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199 035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104 429,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445 148,25</w:t>
            </w:r>
          </w:p>
        </w:tc>
      </w:tr>
      <w:tr>
        <w:trPr>
          <w:trHeight w:val="10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3 04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3 04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3 049,00</w:t>
            </w:r>
          </w:p>
        </w:tc>
      </w:tr>
      <w:tr>
        <w:trPr>
          <w:trHeight w:val="12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6 5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8 06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4 809,00</w:t>
            </w:r>
          </w:p>
        </w:tc>
      </w:tr>
      <w:tr>
        <w:trPr>
          <w:trHeight w:val="14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388 79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32 683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5 350,0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5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98,00</w:t>
            </w:r>
          </w:p>
        </w:tc>
      </w:tr>
      <w:tr>
        <w:trPr>
          <w:trHeight w:val="10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46 079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1 723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38 142,25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4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4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42 000,00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96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58 46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12 058,38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8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89 966,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3 558,38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8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8 500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19 92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765 21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71 309,8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 8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0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05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 5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5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56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17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92 6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00 207,80</w:t>
            </w:r>
          </w:p>
        </w:tc>
      </w:tr>
      <w:tr>
        <w:trPr>
          <w:trHeight w:val="42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291 101,5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37 9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36 492,0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19 827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795 1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 142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135 685,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44 14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44 14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42,00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5 800,00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5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5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5 8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 243 733,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 556 91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 715 301,0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319 957,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587 87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855 277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 465 453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396 135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581 701,07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480 6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64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400 630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9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93,0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891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10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791 6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274 486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764 930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219 051,45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029 470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688 930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974 035,45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5 01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76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5 016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54 956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54 956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01 765,83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0 5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9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9 20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03 256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03 256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50 065,83</w:t>
            </w:r>
          </w:p>
        </w:tc>
      </w:tr>
      <w:tr>
        <w:trPr>
          <w:trHeight w:val="64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73 17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66 99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70 460,0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73 172,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66 999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70 460,00</w:t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4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4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9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0 500,00</w:t>
            </w:r>
          </w:p>
        </w:tc>
      </w:tr>
      <w:tr>
        <w:trPr>
          <w:trHeight w:val="85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0 500,00</w:t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1 360 467,9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9 643 932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9 255 536,78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Формирование бюджета Трубчевского муниципального района Брянской области  осуществлялось в «программном» формате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.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/>
        <w:t>Расходы по отрасли «Общегосударственные вопросы» в 2026 году составят – 74 199 035,25 рублей</w:t>
      </w:r>
      <w:r>
        <w:rPr>
          <w:bCs/>
        </w:rPr>
        <w:t xml:space="preserve"> (7,96 % от общего объема расходов), а именно на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обеспечение деятельности главы муниципального образования в сумме 1 823 049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содержание аппарата Трубчевского районного Совета народных депутатов в сумме 2 586 561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обеспечение деятельности руководителя Контрольно-счетной палаты Трубчевского муниципального района в сумме 1 397 176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содержание аппарата Контрольно-счетной палаты Трубчевского муниципального района в сумме 1 214 086,00 руб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расходы по финансовому управлению администрации Трубчевского муниципального района в сумме 10 734 817,25 рублей;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-резервный фонд администрации Трубчевского муниципального района в сумме 100 000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обеспечение деятельности главы администрации Трубчевского муниципального района в сумме 2 190 410,00 рублей;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-осуществление отдельных государственных полномочий Брянской области в сфере осуществления деятельности по профилактике безнадзорности и правонарушений несовершеннолетних,  по созданию и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, в сумме 2 683 566,00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</w:t>
      </w:r>
      <w:r>
        <w:rPr/>
        <w:t xml:space="preserve"> мероприятия по п</w:t>
      </w:r>
      <w:r>
        <w:rPr>
          <w:bCs/>
        </w:rPr>
        <w:t>рофилактике безнадзорности и правонарушений несовершеннолетних в сумме 39 000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мероприятия по установлению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в сумме 76 668,00 рублей;</w:t>
      </w:r>
    </w:p>
    <w:p>
      <w:pPr>
        <w:pStyle w:val="Normal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  <w:t>-осуществление отдельных государственных полномочий Брянской области в области охраны труда и уведомительной регистрации территориальных соглашений и коллективных договоров в сумме 575 007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организацию и осуществление деятельности по опеке и попечительству в сумме 2 300 003,00 руб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мероприятия по оценке имущества, признанию прав и регулированию отношений муниципальной собственности в сумме 827 000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содержание МБУ «МФЦ Трубчевского района» в сумме 8 512 000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112 555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</w:rPr>
        <w:t>-содержание аппарата администрации Трубчевского муниципального района в сумме 39 027 137,00 рублей.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По отрасли «Национальная безопасность и правоохранительная деятельность» запланированы расходы в сумме 18 796 800,00 рублей или 2,02 % от общей суммы расходов, в том числе: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на содержание единой диспетчерской службы - 5 628 300,00 рублей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на содержание шести пожарных подразделений в сельских поселениях - 13 168 500,00 рублей, из них за счет средств передаваемых полномочий из бюджетов поселений в соответствии с заключенными соглашениями - 780 000,00 рублей.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Расходы по отрасли «Национальная экономика» предусмотрены в сумме 70 619 921,58 рублей или 7,58 % от общего объема расходов, из них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на организацию проведение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по организации мероприятий при осуществлении деятельности по обращению с животными без владельцев в сумме - 460 860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на страхование гидротехнических сооружений и разработку деклараций по ГТС - 850 560,00 рубл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-на компенсацию транспортным организациям части потерь в доходах и (или) возмещение затрат, возникающих в результате регулирования тарифов на перевозку пассажиров пассажирским транспортом по муниципальным маршрутам регулярных перевозок, - 15 017 400,00 рублей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на мероприятия в рамках дорожного хозяйства (расходы на ремонт и содержание автомобильных дорог общего пользования местного значения, относящихся к муниципальной собственности района) – 54 291 101,58 рубля, из них за счет областного бюджета – 27 706 701,58 рубль, за счет дорожного фонда Трубчевского муниципального района Брянской области – 14 844 600,00 рублей, за счет передаваемых полномочий из бюджета Трубчевского городского поселения – 10 652 900,00 рублей, за счет передаваемых полномочий из бюджета Белоберезковского городского поселения – 1 086 900,00 рублей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По отрасли «Жилищно-коммунальное хозяйство» расходы запланированы в объеме 59 019 827,67 рублей или 6,34 % от общего объема расходов бюджета, в том числе: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на уплату ежемесячных взносов в Региональный фонд капитального ремонта многоквартирных домов Брянской области, находящихся в муниципальной собственности Трубчевского муниципального района, в сумме 240 000,00 рублей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на мероприятия по модернизации коммунальной инфраструктуры в рамках регионального проекта «Модернизация коммунальной инфраструктуры (Брянская область)» государственной программы «Развитие топливно-энергетического комплекса и жилищно-коммунального хозяйства Брянской области» - 25 479 480,47 рублей, из них 25 224 685,67 рублей – средства областного бюджета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на ремонт объектов тепло- и водоснабжения г. Трубчевск – 2 106 205,20 рублей (за счет передаваемых полномочий из бюджета Трубчевского городского поселения)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убытки по содержанию бань - 3 450 000,00 рублей (3 200 000,00 рублей - за счет передаваемых полномочий из бюджета Трубчевского городского поселения, 250 000,00 рублей - за счет передаваемых полномочий из бюджета Белоберезковского городского поселения)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расходы на аварийное обслуживание газопровода Трубчевского муниципального района - 100 000,00 рублей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расходы на организацию ритуальных услуг - 4 142,00 рубля (за счет передаваемых полномочий из бюджетов  сельских поселений района);</w:t>
      </w:r>
    </w:p>
    <w:p>
      <w:pPr>
        <w:pStyle w:val="Style22"/>
        <w:spacing w:before="0" w:after="0"/>
        <w:ind w:firstLine="708"/>
        <w:jc w:val="both"/>
        <w:rPr/>
      </w:pPr>
      <w:r>
        <w:rPr>
          <w:spacing w:val="1"/>
        </w:rPr>
        <w:t>-на мероприятия по благоустройству г. Трубчевск - 18 250 000,00 рублей (</w:t>
      </w:r>
      <w:r>
        <w:rPr/>
        <w:t>за счет передаваемых полномочий из бюджета  Трубчевского городского поселения);</w:t>
      </w:r>
    </w:p>
    <w:p>
      <w:pPr>
        <w:pStyle w:val="Style22"/>
        <w:spacing w:before="0" w:after="0"/>
        <w:ind w:firstLine="708"/>
        <w:jc w:val="both"/>
        <w:rPr/>
      </w:pPr>
      <w:r>
        <w:rPr>
          <w:spacing w:val="1"/>
        </w:rPr>
        <w:t>-на мероприятия по благоустройству п. Белая Березка - 700 000 рублей (</w:t>
      </w:r>
      <w:r>
        <w:rPr/>
        <w:t>за счет передаваемых полномочий из бюджета  Белоберезковского городского поселения);</w:t>
      </w:r>
    </w:p>
    <w:p>
      <w:pPr>
        <w:pStyle w:val="Style22"/>
        <w:spacing w:before="0" w:after="0"/>
        <w:ind w:firstLine="708"/>
        <w:jc w:val="both"/>
        <w:rPr>
          <w:spacing w:val="1"/>
        </w:rPr>
      </w:pPr>
      <w:r>
        <w:rPr>
          <w:spacing w:val="1"/>
        </w:rPr>
        <w:t>-расходы МБУ «ВИД» на содержание городского парка - 8 690 000,00 рублей.</w:t>
      </w:r>
    </w:p>
    <w:p>
      <w:pPr>
        <w:pStyle w:val="Style22"/>
        <w:spacing w:before="0" w:after="0"/>
        <w:ind w:firstLine="708"/>
        <w:jc w:val="both"/>
        <w:rPr/>
      </w:pPr>
      <w:r>
        <w:rPr/>
        <w:t>По отрасли «Охрана окружающей среды» расходы запланированы в объеме 2 485 800,00 рублей  или 0,27 % - на вывоз мусора с несанкционированных свалок район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В составе бюджета Трубчевского муниципального района Брянской области больший удельный вес от общего объема расходов составляют расходы на отрасль «Образование» - 543 243 733,27 рублей или 58,33 %. 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Бюджетная политика в сфере образования</w:t>
      </w:r>
      <w:r>
        <w:rPr>
          <w:b/>
          <w:i/>
        </w:rPr>
        <w:t xml:space="preserve"> </w:t>
      </w:r>
      <w:r>
        <w:rPr/>
        <w:t xml:space="preserve">на 2026 год будет направлена на обеспечение предоставления качественного образования и на содержание 11 общеобразовательных школ, 6 детских дошкольных учреждений, 5 внешкольных учреждений и 1 психолого-педагогического центра. 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В сфере образования на 2026 год запланированы расходы на содержание и обеспечение деятельности учреждений дошкольного образования (</w:t>
      </w:r>
      <w:r>
        <w:rPr>
          <w:bCs/>
        </w:rPr>
        <w:t xml:space="preserve">184 319 957,04 </w:t>
      </w:r>
      <w:r>
        <w:rPr/>
        <w:t>рублей), общего образования (</w:t>
      </w:r>
      <w:r>
        <w:rPr>
          <w:bCs/>
        </w:rPr>
        <w:t xml:space="preserve">253 465 453,23 </w:t>
      </w:r>
      <w:r>
        <w:rPr/>
        <w:t>рубля), дополнительного образования детей (</w:t>
      </w:r>
      <w:r>
        <w:rPr>
          <w:bCs/>
        </w:rPr>
        <w:t xml:space="preserve">53 480 630,00 </w:t>
      </w:r>
      <w:r>
        <w:rPr/>
        <w:t>рублей), молодежной политики - 86 093,00 рублей и другие вопросы в области образования (</w:t>
      </w:r>
      <w:r>
        <w:rPr>
          <w:bCs/>
        </w:rPr>
        <w:t>51 891 600,00</w:t>
      </w:r>
      <w:r>
        <w:rPr/>
        <w:t xml:space="preserve"> рублей). 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 xml:space="preserve">Расходы в сфере культуры, кинематографии на 2026 год предусмотрены в объеме     </w:t>
      </w:r>
      <w:r>
        <w:rPr>
          <w:bCs/>
        </w:rPr>
        <w:t xml:space="preserve">81 274 486,54 </w:t>
      </w:r>
      <w:r>
        <w:rPr/>
        <w:t>рублей, или 8,73 % от общего объема расходов бюджета. За счет этих ресурсов будет обеспечена поддержка дома культуры, музея, библиотеки и МБУ «ВИД».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 xml:space="preserve">По отрасли «Социальная политика» расходы запланированы в объеме - </w:t>
      </w:r>
      <w:r>
        <w:rPr>
          <w:bCs/>
        </w:rPr>
        <w:t xml:space="preserve">47 154 956,55 </w:t>
      </w:r>
      <w:r>
        <w:rPr/>
        <w:t>рубля или 5,06 % от общего объема расходов, а именно на: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выплату муниципальных пенсий в сумме 7 390 500,00 рублей;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 в сумме - 1 579 200,00 рублей;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, в сумме - 2 337 888,00 рублей;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мероприятия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в сумме - 22 353 033,12 рублей;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мероприятия по обеспечению сохранности жилых помещений, закрепленных за детьми-сиротами и детьми, оставшимися без попечения родителей, в сумме 150 400,00 рублей;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 организацию и осуществление деятельности по опеке и попечительству, выплату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, подготовку лиц, желающих принять на воспитание в свою семью ребенка, оставшегося без попечения родителей (выплата ежемесячных денежных средств на содержание и проезд ребенка, переданного на воспитание в семью опекуна (попечителя), приемную семью, вознаграждения приемным родителям) в сумме 10 183 797,00 рублей;</w:t>
      </w:r>
    </w:p>
    <w:p>
      <w:pPr>
        <w:pStyle w:val="Normal"/>
        <w:tabs>
          <w:tab w:val="clear" w:pos="708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 xml:space="preserve">-реализацию мероприятий по обеспечению жильем молодых семей в сумме 3 160 138,43 рублей. 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По отрасли «Физическая культура и спорт» на 2026 год запланированы расходы на сумму 28 573 172,80 рублей или 3,07% от общего объема расходов, а именно: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мероприятия по развитию физической культуры и спорта в сумме 900 000,00 рублей;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-на содержание МАУ «ФОК «Вымпел» в сумме 27 673 172,80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Расходы на обслуживание муниципального долга предусмотрены в объеме 2 234,25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Расходы по межбюджетным трансфертам запланированы в объеме 5 990 500,00 или 0,64 % от общего объема расходов, в том числ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на осуществление отдельных полномочий по предоставлению дотаций поселениям на выравнивание уровня бюджетной обеспеченности - 1 990 500,00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-на поддержку мер по обеспечению сбалансированности бюджетов поселений из бюджета района - 4 000 000,00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Формирование межбюджетных отношений с муниципальными образованиями городских и сельских поселений базировалось на принципах сбалансированного и взаимоувязанного разграничения расходных обязательств и доходов между уровнями бюджетной системы; обеспечения самостоятельности и ответственности органов местного самоуправления при мобилизации доходов на территориях муниципальных образова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и формировании бюджетных ассигнований бюджета района в 2025 году и плановом периоде 2026 и 2027 годах учтены расходы на исполнение публичных нормативных обязательств (таблица 8).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публичных нормативных обязательст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26 год и плановый период 2027 и 2028 год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/>
        <w:t>Таблица 8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5"/>
        <w:gridCol w:w="1826"/>
        <w:gridCol w:w="1774"/>
        <w:gridCol w:w="1984"/>
      </w:tblGrid>
      <w:tr>
        <w:trPr>
          <w:trHeight w:val="480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2026 год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ублей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2027 год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уб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2028 год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ублей</w:t>
            </w:r>
          </w:p>
        </w:tc>
      </w:tr>
      <w:tr>
        <w:trPr>
          <w:trHeight w:val="1197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ежемесячных денежных средств на содержание и проезд детей, переданных на воспитание в семью опекуна (попечителя), приемные семь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12 519,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12 519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912 519,00</w:t>
            </w:r>
          </w:p>
        </w:tc>
      </w:tr>
      <w:tr>
        <w:trPr>
          <w:trHeight w:val="269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0 138,4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0 138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60 138,43</w:t>
            </w:r>
          </w:p>
        </w:tc>
      </w:tr>
      <w:tr>
        <w:trPr>
          <w:trHeight w:val="1524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ер социальной поддержки работникам образовательных организаций, работающим в сельских населенных пунктах и поселках городского типа на территории Брянской области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9 200,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9 2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79 200,00</w:t>
            </w:r>
          </w:p>
        </w:tc>
      </w:tr>
      <w:tr>
        <w:trPr>
          <w:trHeight w:val="411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7 888,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7 888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337 888,00</w:t>
            </w:r>
          </w:p>
        </w:tc>
      </w:tr>
      <w:tr>
        <w:trPr>
          <w:trHeight w:val="1167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400,00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4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400,00</w:t>
            </w:r>
          </w:p>
        </w:tc>
      </w:tr>
      <w:tr>
        <w:trPr>
          <w:trHeight w:val="55" w:hRule="atLeast"/>
        </w:trPr>
        <w:tc>
          <w:tcPr>
            <w:tcW w:w="4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 140 145,43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 140 145,4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 140 145,43</w:t>
            </w:r>
          </w:p>
        </w:tc>
      </w:tr>
    </w:tbl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auto" w:line="240"/>
        <w:rPr>
          <w:caps/>
          <w:kern w:val="2"/>
          <w:sz w:val="24"/>
          <w:szCs w:val="24"/>
          <w:lang w:val="ru-RU"/>
        </w:rPr>
      </w:pPr>
      <w:r>
        <w:rPr>
          <w:caps/>
          <w:kern w:val="2"/>
          <w:sz w:val="24"/>
          <w:szCs w:val="24"/>
        </w:rPr>
        <w:t>Расходы главных распорядителей (распорядителей)</w:t>
      </w:r>
    </w:p>
    <w:p>
      <w:pPr>
        <w:pStyle w:val="Heading1"/>
        <w:spacing w:lineRule="auto" w:line="240"/>
        <w:rPr>
          <w:caps/>
          <w:kern w:val="2"/>
          <w:sz w:val="24"/>
          <w:szCs w:val="24"/>
          <w:lang w:val="ru-RU"/>
        </w:rPr>
      </w:pPr>
      <w:r>
        <w:rPr>
          <w:caps/>
          <w:kern w:val="2"/>
          <w:sz w:val="24"/>
          <w:szCs w:val="24"/>
        </w:rPr>
        <w:t>бюджета Трубчевского муниципального района</w:t>
      </w:r>
    </w:p>
    <w:p>
      <w:pPr>
        <w:pStyle w:val="Heading1"/>
        <w:spacing w:lineRule="auto" w:line="240"/>
        <w:rPr>
          <w:caps/>
          <w:kern w:val="2"/>
          <w:sz w:val="24"/>
          <w:szCs w:val="24"/>
          <w:lang w:val="ru-RU"/>
        </w:rPr>
      </w:pPr>
      <w:r>
        <w:rPr>
          <w:caps/>
          <w:kern w:val="2"/>
          <w:sz w:val="24"/>
          <w:szCs w:val="24"/>
          <w:lang w:val="ru-RU"/>
        </w:rPr>
        <w:t>БРЯНСКОЙ ОБЛАСТИ</w:t>
      </w:r>
      <w:r>
        <w:rPr>
          <w:caps/>
          <w:kern w:val="2"/>
          <w:sz w:val="24"/>
          <w:szCs w:val="24"/>
        </w:rPr>
        <w:t xml:space="preserve"> в 20</w:t>
      </w:r>
      <w:r>
        <w:rPr>
          <w:caps/>
          <w:kern w:val="2"/>
          <w:sz w:val="24"/>
          <w:szCs w:val="24"/>
          <w:lang w:val="ru-RU"/>
        </w:rPr>
        <w:t>26</w:t>
      </w:r>
      <w:r>
        <w:rPr>
          <w:caps/>
          <w:kern w:val="2"/>
          <w:sz w:val="24"/>
          <w:szCs w:val="24"/>
        </w:rPr>
        <w:t xml:space="preserve"> году </w:t>
      </w:r>
    </w:p>
    <w:p>
      <w:pPr>
        <w:pStyle w:val="Normal"/>
        <w:rPr>
          <w:caps/>
          <w:kern w:val="2"/>
          <w:sz w:val="24"/>
          <w:szCs w:val="24"/>
          <w:lang w:val="ru-RU"/>
        </w:rPr>
      </w:pPr>
      <w:r>
        <w:rPr>
          <w:caps/>
          <w:kern w:val="2"/>
          <w:sz w:val="24"/>
          <w:szCs w:val="24"/>
          <w:lang w:val="ru-RU"/>
        </w:rPr>
      </w:r>
    </w:p>
    <w:p>
      <w:pPr>
        <w:pStyle w:val="Heading2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рубчевский районный Совет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/>
        <w:t>Районный Совет народных депутатов является законодательным (представительным) органом власти района. Структура расходов районного Совета народных депутатов предусмотренная в проекте бюджета Трубчевского муниципального района Брянской области на 2026 год представлена в таблице 9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Структура расходов Трубчевского районного Совета народных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6 год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4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год, рублей</w:t>
            </w:r>
          </w:p>
        </w:tc>
      </w:tr>
      <w:tr>
        <w:trPr>
          <w:trHeight w:val="6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/>
            </w:pPr>
            <w:r>
              <w:rPr/>
              <w:t>Всего расходов по Трубчевскому районному Совету народных депута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 409 610,00</w:t>
            </w:r>
          </w:p>
        </w:tc>
      </w:tr>
      <w:tr>
        <w:trPr>
          <w:trHeight w:val="4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/>
            </w:pPr>
            <w:r>
              <w:rPr/>
              <w:t>Обеспечение деятельности главы законодательного (представительного) орган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 823 049,00</w:t>
            </w:r>
          </w:p>
        </w:tc>
      </w:tr>
      <w:tr>
        <w:trPr>
          <w:trHeight w:val="29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firstLine="4"/>
              <w:rPr/>
            </w:pPr>
            <w:r>
              <w:rPr/>
              <w:t xml:space="preserve">Функционирование законодательных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86 561,00</w:t>
            </w:r>
          </w:p>
        </w:tc>
      </w:tr>
    </w:tbl>
    <w:p>
      <w:pPr>
        <w:pStyle w:val="Heading2"/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Heading2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онтрольно-счетная палата Трубчевского муниципального район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Контрольно-счетная палата осуществляет контрольно-ревизионную, экспертно-аналитическую, информационную и другие виды деятельности, обеспечивающие единую систему контроля за исполнением бюджета Трубчевского муниципального района.</w:t>
      </w:r>
    </w:p>
    <w:p>
      <w:pPr>
        <w:pStyle w:val="Normal"/>
        <w:tabs>
          <w:tab w:val="clear" w:pos="708"/>
          <w:tab w:val="left" w:pos="567" w:leader="none"/>
          <w:tab w:val="left" w:pos="1708" w:leader="none"/>
        </w:tabs>
        <w:spacing w:before="0" w:after="0"/>
        <w:ind w:firstLine="709"/>
        <w:contextualSpacing/>
        <w:jc w:val="both"/>
        <w:rPr/>
      </w:pPr>
      <w:r>
        <w:rPr/>
        <w:t>Структура расходов, предусмотренных в проекте бюджета Трубчевского муниципального района Брянской области на 2026 год представлена в таблице 1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труктура расходов Контрольно-счетной палаты Трубчевского муниципального района 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10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</w:tblGrid>
      <w:tr>
        <w:trPr>
          <w:trHeight w:val="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ind w:right="-108" w:hanging="0"/>
              <w:contextualSpacing/>
              <w:jc w:val="center"/>
              <w:rPr/>
            </w:pPr>
            <w:r>
              <w:rPr>
                <w:b/>
              </w:rPr>
              <w:t>202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, рублей</w:t>
            </w:r>
          </w:p>
        </w:tc>
      </w:tr>
      <w:tr>
        <w:trPr>
          <w:trHeight w:val="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rPr/>
            </w:pPr>
            <w:r>
              <w:rPr/>
              <w:t>Всего расходов по Контрольно-счетной палате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rPr/>
            </w:pPr>
            <w:r>
              <w:rPr/>
              <w:t>Трубчев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jc w:val="center"/>
              <w:rPr/>
            </w:pPr>
            <w:r>
              <w:rPr/>
              <w:t>2 611 262,00</w:t>
            </w:r>
          </w:p>
        </w:tc>
      </w:tr>
      <w:tr>
        <w:trPr>
          <w:trHeight w:val="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rPr/>
            </w:pPr>
            <w:r>
              <w:rPr/>
              <w:t>Обеспечение деятельности руководителя контрольно-счетного органа муниципального образования и его замест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jc w:val="center"/>
              <w:rPr/>
            </w:pPr>
            <w:r>
              <w:rPr/>
              <w:t>1 397 176,00</w:t>
            </w:r>
          </w:p>
        </w:tc>
      </w:tr>
      <w:tr>
        <w:trPr>
          <w:trHeight w:val="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1 048 480,00</w:t>
            </w:r>
          </w:p>
        </w:tc>
      </w:tr>
      <w:tr>
        <w:trPr>
          <w:trHeight w:val="4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708" w:leader="none"/>
              </w:tabs>
              <w:spacing w:before="0" w:after="0"/>
              <w:contextualSpacing/>
              <w:jc w:val="center"/>
              <w:rPr/>
            </w:pPr>
            <w:r>
              <w:rPr/>
              <w:t>165 606,00</w:t>
            </w:r>
          </w:p>
        </w:tc>
      </w:tr>
    </w:tbl>
    <w:p>
      <w:pPr>
        <w:pStyle w:val="Heading2"/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Heading2"/>
        <w:spacing w:lineRule="auto" w:line="240"/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ru-RU"/>
        </w:rPr>
      </w:r>
    </w:p>
    <w:p>
      <w:pPr>
        <w:pStyle w:val="Heading2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Администрация Трубчевского муниципального района</w:t>
      </w:r>
    </w:p>
    <w:p>
      <w:pPr>
        <w:pStyle w:val="TextBody"/>
        <w:spacing w:before="0" w:after="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Прогнозируемые расходы на содержание администрации Трубчевского муниципального района в 2026 году составляют 416 563 530,39 рублей.</w:t>
      </w:r>
    </w:p>
    <w:p>
      <w:pPr>
        <w:pStyle w:val="TextBody"/>
        <w:spacing w:before="0" w:after="0"/>
        <w:ind w:firstLine="709"/>
        <w:jc w:val="both"/>
        <w:rPr>
          <w:b/>
          <w:b/>
        </w:rPr>
      </w:pPr>
      <w:r>
        <w:rPr/>
        <w:t>Структура расходов администрации Трубчевского муниципального района на 2025 год представлена в таблице 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 администрации Трубче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на 202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Таблица 11</w:t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016"/>
      </w:tblGrid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мероприятий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/>
            </w:pPr>
            <w:r>
              <w:rPr>
                <w:sz w:val="24"/>
                <w:szCs w:val="22"/>
              </w:rPr>
              <w:t>2026 год, рублей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  <w:szCs w:val="22"/>
                <w:lang w:val="ru-RU" w:eastAsia="ru-RU"/>
              </w:rPr>
              <w:t>Всего расходов по администрации Трубчевского муниципального района,</w:t>
            </w:r>
          </w:p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в том числе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416</w:t>
            </w:r>
            <w:r>
              <w:rPr>
                <w:sz w:val="24"/>
                <w:szCs w:val="22"/>
                <w:lang w:val="en-US" w:eastAsia="en-US"/>
              </w:rPr>
              <w:t> </w:t>
            </w:r>
            <w:r>
              <w:rPr>
                <w:sz w:val="24"/>
                <w:szCs w:val="22"/>
              </w:rPr>
              <w:t>563</w:t>
            </w:r>
            <w:r>
              <w:rPr>
                <w:sz w:val="24"/>
                <w:szCs w:val="22"/>
                <w:lang w:val="en-US" w:eastAsia="en-US"/>
              </w:rPr>
              <w:t xml:space="preserve"> </w:t>
            </w:r>
            <w:r>
              <w:rPr>
                <w:sz w:val="24"/>
                <w:szCs w:val="22"/>
              </w:rPr>
              <w:t>530,39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общегосударственные вопрос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56 343 346,00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национальная безопасность и правоохранительная деятельность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18 796 800,00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национальная эконом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70 619 921,58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жилищно-коммунальное хозяйств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59 019 827,67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охрана окружающей среды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2 485 800,00</w:t>
            </w:r>
          </w:p>
        </w:tc>
      </w:tr>
      <w:tr>
        <w:trPr>
          <w:trHeight w:val="14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образование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56 210 073,00</w:t>
            </w:r>
          </w:p>
        </w:tc>
      </w:tr>
      <w:tr>
        <w:trPr>
          <w:trHeight w:val="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культура, кинематограф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81 274 486,54</w:t>
            </w:r>
          </w:p>
        </w:tc>
      </w:tr>
      <w:tr>
        <w:trPr>
          <w:trHeight w:val="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социальная политик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43 237 868,55</w:t>
            </w:r>
          </w:p>
        </w:tc>
      </w:tr>
      <w:tr>
        <w:trPr>
          <w:trHeight w:val="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-физическая культура и спорт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sz w:val="24"/>
                <w:szCs w:val="22"/>
                <w:lang w:val="ru-RU" w:eastAsia="ru-RU"/>
              </w:rPr>
            </w:pPr>
            <w:r>
              <w:rPr>
                <w:sz w:val="24"/>
                <w:szCs w:val="22"/>
                <w:lang w:val="ru-RU" w:eastAsia="ru-RU"/>
              </w:rPr>
              <w:t>28 573 172,80</w:t>
            </w:r>
          </w:p>
        </w:tc>
      </w:tr>
      <w:tr>
        <w:trPr>
          <w:trHeight w:val="60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4"/>
                <w:szCs w:val="22"/>
                <w:lang w:val="ru-RU" w:eastAsia="ru-RU"/>
              </w:rPr>
              <w:t>- обслуживание государственного и муниципального долг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1571"/>
                <w:tab w:val="left" w:pos="709" w:leader="none"/>
                <w:tab w:val="left" w:pos="1134" w:leader="none"/>
              </w:tabs>
              <w:spacing w:before="0" w:after="0"/>
              <w:ind w:hanging="0"/>
              <w:jc w:val="center"/>
              <w:rPr>
                <w:bCs/>
                <w:sz w:val="24"/>
                <w:szCs w:val="22"/>
              </w:rPr>
            </w:pPr>
            <w:r>
              <w:rPr>
                <w:bCs/>
                <w:sz w:val="24"/>
                <w:szCs w:val="22"/>
              </w:rPr>
              <w:t>2 234,2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тдел образования администрации Трубчевского муниципального района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709"/>
        <w:jc w:val="both"/>
        <w:rPr/>
      </w:pPr>
      <w:r>
        <w:rPr/>
        <w:t>Отдел образования администрации Трубчевского муниципального района осуществляет координацию и контроль за деятельностью, находящихся в его ведении образовательных учреждений района.</w:t>
      </w:r>
    </w:p>
    <w:p>
      <w:pPr>
        <w:pStyle w:val="TextBody"/>
        <w:spacing w:before="0" w:after="0"/>
        <w:ind w:firstLine="709"/>
        <w:jc w:val="both"/>
        <w:rPr/>
      </w:pPr>
      <w:r>
        <w:rPr/>
        <w:t>Структура расходов бюджета Трубчевского муниципального района по отделу образования администрации Трубчевского муниципального района на 2026 год представлена в таблице 12.</w:t>
      </w:r>
    </w:p>
    <w:p>
      <w:pPr>
        <w:pStyle w:val="Style16"/>
        <w:keepNext w:val="true"/>
        <w:spacing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Структура расходов отдела</w:t>
      </w:r>
      <w:r>
        <w:rPr/>
        <w:t xml:space="preserve"> </w:t>
      </w:r>
      <w:r>
        <w:rPr>
          <w:b/>
        </w:rPr>
        <w:t>образования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бчевского муниципального района на 202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2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blHeader w:val="true"/>
          <w:trHeight w:val="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6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д,</w:t>
            </w:r>
          </w:p>
          <w:p>
            <w:pPr>
              <w:pStyle w:val="Style16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Всего расходов по отделу образования администрации Трубчевского муниципального района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 950 748,27</w:t>
            </w:r>
          </w:p>
        </w:tc>
      </w:tr>
      <w:tr>
        <w:trPr>
          <w:trHeight w:val="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-дошкольное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184 319 957,04</w:t>
            </w:r>
          </w:p>
        </w:tc>
      </w:tr>
      <w:tr>
        <w:trPr>
          <w:trHeight w:val="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-общее образ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53 465 453,23</w:t>
            </w:r>
          </w:p>
        </w:tc>
      </w:tr>
      <w:tr>
        <w:trPr>
          <w:trHeight w:val="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-дополнительное образование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 768 150,00</w:t>
            </w:r>
          </w:p>
        </w:tc>
      </w:tr>
      <w:tr>
        <w:trPr>
          <w:trHeight w:val="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-другие вопросы в области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23 480 100,00</w:t>
            </w:r>
          </w:p>
        </w:tc>
      </w:tr>
      <w:tr>
        <w:trPr>
          <w:trHeight w:val="4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/>
              <w:t>-социальная полит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3 917 088,00</w:t>
            </w:r>
          </w:p>
        </w:tc>
      </w:tr>
    </w:tbl>
    <w:p>
      <w:pPr>
        <w:pStyle w:val="TextBody"/>
        <w:tabs>
          <w:tab w:val="clear" w:pos="708"/>
          <w:tab w:val="left" w:pos="1320" w:leader="none"/>
        </w:tabs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09"/>
        <w:jc w:val="both"/>
        <w:rPr/>
      </w:pPr>
      <w:r>
        <w:rPr/>
        <w:t>При формировании объемов средств по образовательным учреждениям отдела образования администрации Трубчевского муниципального района на 2026 год учтены: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09"/>
        <w:jc w:val="both"/>
        <w:rPr/>
      </w:pPr>
      <w:r>
        <w:rPr/>
        <w:t>- расходы на осуществление отдельных полномочий в сфере образования - 295</w:t>
      </w:r>
      <w:r>
        <w:rPr>
          <w:lang w:val="en-US"/>
        </w:rPr>
        <w:t> </w:t>
      </w:r>
      <w:r>
        <w:rPr/>
        <w:t>782 912,00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расходы на питание детей в детских дошкольных учреждениях составляют в 2026 году в сумме 3 015 000,00 рублей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- расходы на питание детей в школах составляют в 2026 году 3 325 000,00 рубле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</w:r>
    </w:p>
    <w:p>
      <w:pPr>
        <w:pStyle w:val="Heading2"/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Финансовое управление администрации Трубчевского муниципального района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09"/>
        <w:jc w:val="both"/>
        <w:rPr/>
      </w:pPr>
      <w:r>
        <w:rPr/>
        <w:t>Финансовое управление администрации Трубчевского муниципального района действует на основании положения и является исполнительным органом местного самоуправления Трубчевского муниципального района, формирующим бюджет Трубчевского муниципального района, организующим его исполнение, исполняющим его в соответствии с бюджетным законодательством и обеспечивающим проведение бюджетной и налоговой политики на территории района.</w:t>
      </w:r>
    </w:p>
    <w:p>
      <w:pPr>
        <w:pStyle w:val="TextBody"/>
        <w:tabs>
          <w:tab w:val="clear" w:pos="708"/>
          <w:tab w:val="left" w:pos="1320" w:leader="none"/>
        </w:tabs>
        <w:spacing w:before="0" w:after="0"/>
        <w:ind w:firstLine="709"/>
        <w:jc w:val="both"/>
        <w:rPr/>
      </w:pPr>
      <w:r>
        <w:rPr/>
        <w:t>Структура расходов, предусмотренных финансовому управлению администрации Трубчевского муниципального района в проекте бюджета Трубчевского муниципального района на 2026 год представлена в таблице 13.</w:t>
      </w:r>
    </w:p>
    <w:p>
      <w:pPr>
        <w:pStyle w:val="Normal"/>
        <w:ind w:left="-180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firstLine="180"/>
        <w:jc w:val="center"/>
        <w:rPr/>
      </w:pPr>
      <w:r>
        <w:rPr>
          <w:b/>
        </w:rPr>
        <w:t>Финансовое управление администрации</w:t>
      </w:r>
    </w:p>
    <w:p>
      <w:pPr>
        <w:pStyle w:val="Normal"/>
        <w:ind w:left="-180" w:firstLine="180"/>
        <w:jc w:val="center"/>
        <w:rPr/>
      </w:pPr>
      <w:r>
        <w:rPr>
          <w:b/>
        </w:rPr>
        <w:t>Трубчевского муниципального района на 2026 год</w:t>
      </w:r>
    </w:p>
    <w:p>
      <w:pPr>
        <w:pStyle w:val="Normal"/>
        <w:ind w:left="-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firstLine="180"/>
        <w:jc w:val="right"/>
        <w:rPr/>
      </w:pPr>
      <w:r>
        <w:rPr/>
        <w:t>Таблица 1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9"/>
        <w:gridCol w:w="1718"/>
      </w:tblGrid>
      <w:tr>
        <w:trPr>
          <w:tblHeader w:val="true"/>
          <w:trHeight w:val="40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tru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6 год,</w:t>
            </w:r>
          </w:p>
          <w:p>
            <w:pPr>
              <w:pStyle w:val="Style16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40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 по финансовому управлению администрации</w:t>
            </w:r>
          </w:p>
          <w:p>
            <w:pPr>
              <w:pStyle w:val="Normal"/>
              <w:rPr/>
            </w:pPr>
            <w:r>
              <w:rPr/>
              <w:t>Трубчевского муниципального района, в том числе: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825 317,25</w:t>
            </w:r>
          </w:p>
        </w:tc>
      </w:tr>
      <w:tr>
        <w:trPr>
          <w:trHeight w:val="40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734 817,25</w:t>
            </w:r>
          </w:p>
        </w:tc>
      </w:tr>
      <w:tr>
        <w:trPr>
          <w:trHeight w:val="40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резервные фонды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 000,00</w:t>
            </w:r>
          </w:p>
        </w:tc>
      </w:tr>
      <w:tr>
        <w:trPr>
          <w:trHeight w:val="40" w:hRule="atLeast"/>
        </w:trPr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межбюджетные трансферты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990 500,00</w:t>
            </w:r>
          </w:p>
        </w:tc>
      </w:tr>
    </w:tbl>
    <w:p>
      <w:pPr>
        <w:pStyle w:val="TextBody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  <w:t>Межбюджетные отношения с органами местного самоуправления муниципальных образований на 2026 год формируются с учетом требований Бюджетного кодекса Российской Федерации, проектов законов Брянской области «Об областном бюджете на 2026 год и на плановый период 2027 и 2028 годов», Закона Брянской области «О межбюджетных отношениях в Брянской област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Источники внутреннего финансирования дефицита  бюджета ТрубчевскОГО муниципальнОГО районА Брян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/>
        <w:t>Проектом решения Трубчевского районного Совета народных депутатов «О бюджете Трубчевского муниципального района Брянской области на 2026 год и на плановый период 2027 и 2028 годов» параметры бюджета района на 2026 год определены с профицитом в размере 1 166 666,66 рублей. В проекте предусмотрено погашение одной трети задолженности по бюджетному кредиту, полученному в 2022 году из областного бюджета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Размер верхнего предела муниципального внутреннего долга Трубчевского муниципального района Брянской области по состоянию на 1 января 2027 года определен в размере 1 166 666,68 рублей, в том числе муниципального внутреннего долга Трубчевского муниципального района по муниципальным гарантиям Трубчевского муниципального района - 0,00 рублей. 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Параметры бюджета района на 2027 год определены с профицитом в размере 1 166 666,68 рублей. Планируется погашение части долга по бюджетному кредиту, полученному в 2022 году из областного бюджета. На 2028 год прогнозируется сбалансированный бюджет по доходам и расходам.</w:t>
      </w:r>
    </w:p>
    <w:p>
      <w:pPr>
        <w:pStyle w:val="Normal"/>
        <w:spacing w:lineRule="auto" w:line="252"/>
        <w:ind w:firstLine="709"/>
        <w:jc w:val="both"/>
        <w:rPr/>
      </w:pPr>
      <w:r>
        <w:rPr/>
        <w:t xml:space="preserve">Размер верхнего предела муниципального внутреннего долга Трубчевского муниципального района Брянской области по состоянию на 1 января 2028 года определен в размере 0,00 рублей, в том числе муниципального внутреннего долга Трубчевского муниципального района по муниципальным гарантиям Трубчевского муниципального района - 0,00 рублей. 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Размер верхнего предела муниципального внутреннего долга Трубчевского муниципального района по состоянию на 1 января 2029 года определен в размере 0,00 рублей, в том числе муниципального внутреннего долга Трубчевского муниципального района по муниципальным гарантиям Трубчевского муниципального района - 0,00 рублей.</w:t>
      </w:r>
    </w:p>
    <w:p>
      <w:pPr>
        <w:pStyle w:val="Normal"/>
        <w:ind w:firstLine="709"/>
        <w:jc w:val="both"/>
        <w:rPr/>
      </w:pPr>
      <w:r>
        <w:rPr/>
        <w:t>В составе бюджета Трубчевского муниципального района Брянской области на 2026 год предусмотрено 6 муниципальных программ, в том числе:</w:t>
      </w:r>
    </w:p>
    <w:p>
      <w:pPr>
        <w:pStyle w:val="Normal"/>
        <w:ind w:firstLine="709"/>
        <w:jc w:val="both"/>
        <w:rPr/>
      </w:pPr>
      <w:r>
        <w:rPr/>
        <w:t>-«Реализация полномочий администрации Трубчевского муниципального района» - 268 451 607,05 рублей;</w:t>
      </w:r>
    </w:p>
    <w:p>
      <w:pPr>
        <w:pStyle w:val="Normal"/>
        <w:ind w:firstLine="709"/>
        <w:jc w:val="both"/>
        <w:rPr/>
      </w:pPr>
      <w:r>
        <w:rPr/>
        <w:t>-«Управление муниципальными финансами Трубчевского муниципального района» - 16 725 317,25 рублей;</w:t>
      </w:r>
    </w:p>
    <w:p>
      <w:pPr>
        <w:pStyle w:val="Normal"/>
        <w:ind w:firstLine="709"/>
        <w:jc w:val="both"/>
        <w:rPr/>
      </w:pPr>
      <w:r>
        <w:rPr/>
        <w:t>-«Развитие образования Трубчевского муниципального района» - 490 950 748,27 рублей;</w:t>
      </w:r>
    </w:p>
    <w:p>
      <w:pPr>
        <w:pStyle w:val="Normal"/>
        <w:ind w:firstLine="709"/>
        <w:jc w:val="both"/>
        <w:rPr/>
      </w:pPr>
      <w:r>
        <w:rPr/>
        <w:t>-«Развитие культуры Трубчевского муниципального района» - 100 741 950,54 рублей;</w:t>
      </w:r>
    </w:p>
    <w:p>
      <w:pPr>
        <w:pStyle w:val="Normal"/>
        <w:ind w:firstLine="709"/>
        <w:jc w:val="both"/>
        <w:rPr/>
      </w:pPr>
      <w:r>
        <w:rPr/>
        <w:t>-«Развитие физической культуры и спорта в Трубчевском муниципальном районе» - 28 573 172,80 рублей;</w:t>
      </w:r>
    </w:p>
    <w:p>
      <w:pPr>
        <w:pStyle w:val="Normal"/>
        <w:ind w:firstLine="709"/>
        <w:jc w:val="both"/>
        <w:rPr/>
      </w:pPr>
      <w:r>
        <w:rPr/>
        <w:t>-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-        18 796 800,00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«Реализация полномочий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рубчевского муниципального района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52"/>
        <w:ind w:firstLine="709"/>
        <w:rPr>
          <w:bCs/>
        </w:rPr>
      </w:pPr>
      <w:r>
        <w:rPr>
          <w:bCs/>
        </w:rPr>
        <w:t>Цели и задачи муниципальной программы: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разработка и осуществление мер по обеспечению комплексного социально-экономического развития Трубчевского муниципального района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эффективная реализация полномочий администрация Трубчевского муниципального района по решению вопросов местного значения муниципального образования «Трубчевский муниципальный район» и муниципального образования «город Трубчевск», а также отдельных государственных полномочий Брянской области, переданных в соответствии с законами Брянской области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формирование экономических условий, обеспечивающих администрацию Трубчевского муниципального района финансовыми, материально-техническими  ресурсами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создание оптимальных условий для повышения эффективности реализации полномочий администрации Трубчевского муниципального района, а также отдельных государственных полномочий Брянской области, переданных в соответствии с законами Брянской области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финансовое обеспечение переданных Администрации отдельных государственных полномочий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организационное, методическое, аналитическое, информационное, финансовое, материально-техническое обеспечение деятельности Администрации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контроль за своевременным исполнением аппаратом Администрации и отраслевыми (функциональными) органами действующего законодательства, а также поручений главы Администрации и его заместителей, служебных и иных документов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повышение безопасности информационных систем и систем связи Администрации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прогнозирование социально-политических процессов, обеспечение органов власти прогнозными аналитическими разработками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-создание урегулированной системы учета объектов муниципального имущества на территории Трубчевского муниципального района, формирование налоговой базы для сбора земельного и имущественных налогов, поступление доходов в бюджет от продажи и аренды муниципального имущества,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создание благоприятных условий для комплексного развития и жизнедеятельности детей, укрепления семьи как гражданского института в целом;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защита прав и законных интересов несовершеннолетних, лиц из числа детей-сирот и детей, оставшихся без попечения родителей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предупреждение и профилактика социального сиротства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защита прав и законных интересов несовершеннолетних во всех сферах жизнедеятельности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эффективная реализация функций муниципального контроля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-обеспечение установленных гарантий лицам, замещавшим должности муниципальной службы в органах местного самоуправления Трубчевского муниципального района,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-увеличение доли муниципальных услуг, оказываемых полностью или частично в электронном виде,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-своевременное составление (изменение) списков кандидатов в присяжные заседатели федеральных судов общей юрисдикции,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 xml:space="preserve">-сокращение доли протяженности автомобильных дорог местного значения, не отвечающих нормативным требованиям, в общей протяженности дорог местного значения, 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увеличение площади отремонтированных автомобильных дорог общего пользования местного значения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получение гражданами и юридическими лицами государственных и муниципальных услуг по принципу «одного окна»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реконструкция, модернизация и строительство систем водоснабжения, водоотведения, водопроводно-канализационного хозяйства, увеличение пропускной способности, снижение аварийности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реализация мероприятий в сфере обращения с отходами,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/>
        <w:t>-повышение уровня и качества электроснабжения, водоснабжения, и газоснабжения в сельской местности,</w:t>
      </w:r>
    </w:p>
    <w:p>
      <w:pPr>
        <w:pStyle w:val="Normal"/>
        <w:autoSpaceDE w:val="false"/>
        <w:spacing w:lineRule="auto" w:line="252"/>
        <w:ind w:firstLine="709"/>
        <w:jc w:val="both"/>
        <w:rPr>
          <w:b/>
          <w:b/>
          <w:bCs/>
        </w:rPr>
      </w:pPr>
      <w:r>
        <w:rPr/>
        <w:t>-улучшение состояния условий и охраны труда в организациях, учреждениях и предприятиях Трубчевского рай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>Структура и динамика расходов на финансовое обеспечение муниципальной программы «</w:t>
      </w:r>
      <w:r>
        <w:rPr/>
        <w:t xml:space="preserve">Реализация полномочий администрации Трубчевского муниципальн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14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2089"/>
        <w:gridCol w:w="1895"/>
        <w:gridCol w:w="1172"/>
      </w:tblGrid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 (первоначальный)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/ 2025  %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613 131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18 215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5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86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7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56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 56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,39 раза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68 752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17 4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1</w:t>
            </w:r>
          </w:p>
        </w:tc>
      </w:tr>
      <w:tr>
        <w:trPr>
          <w:trHeight w:val="60" w:hRule="atLeast"/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олодежной политике и оздоровлению дете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 299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93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4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5 159,68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0 5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74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2 5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83 8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19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9 775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2 566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42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2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4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 98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007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55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04 677,2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53 033,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96 раза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68 8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2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6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27 792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004 201,5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229,3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86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26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жильем молодых семе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2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0 138,4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33 раза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29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55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9,13 раза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 0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1,71 раза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архитектуры и градостроительст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0 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4 0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79 480,4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8,21 раза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97 1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37 558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,83 раза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 «Трубчевский муниципальный район Брянской области»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53 434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6 205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5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 район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4,5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4,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2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храны окружающей сред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5 70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85 80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4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 963 012,7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8 451 607,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2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40"/>
        <w:rPr/>
      </w:pPr>
      <w:r>
        <w:rPr>
          <w:sz w:val="24"/>
          <w:szCs w:val="24"/>
          <w:lang w:val="ru-RU"/>
        </w:rPr>
        <w:t>Муниципальна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ограмма «Развитие образования</w:t>
      </w:r>
    </w:p>
    <w:p>
      <w:pPr>
        <w:pStyle w:val="Heading1"/>
        <w:spacing w:lineRule="auto" w:line="240"/>
        <w:rPr/>
      </w:pPr>
      <w:r>
        <w:rPr>
          <w:sz w:val="24"/>
          <w:szCs w:val="24"/>
          <w:lang w:val="ru-RU"/>
        </w:rPr>
        <w:t>Трубчевского муниципального района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Основной целью Программы является обеспечение устойчивого развития муниципальной системы образования, доступности, повышение качества и эффективности образования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Для достижения вышеуказанной цели необходимо решить следующие задачи: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формирование экономических условий, обеспечивающих муниципальную систему образования финансовыми, материально-техническими  ресурсами;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-создание условий для повышения качества дошкольного, </w:t>
      </w:r>
      <w:r>
        <w:rPr/>
        <w:t xml:space="preserve">дополнительного, </w:t>
      </w:r>
      <w:r>
        <w:rPr>
          <w:lang w:val="en-US"/>
        </w:rPr>
        <w:t>общего образования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осуществление комплексных мер по стимулированию инновационной  деятельности образовательных учреждений и педагогических работников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обеспечение развития муниципальной системы воспитания и дополнительного образования;</w:t>
      </w:r>
    </w:p>
    <w:p>
      <w:pPr>
        <w:pStyle w:val="Normal"/>
        <w:ind w:firstLine="709"/>
        <w:jc w:val="both"/>
        <w:rPr/>
      </w:pPr>
      <w:r>
        <w:rPr>
          <w:lang w:val="en-US"/>
        </w:rPr>
        <w:t>-обеспечение условий для улучшения качества питания обучающихся,</w:t>
      </w:r>
      <w:r>
        <w:rPr/>
        <w:t xml:space="preserve"> </w:t>
      </w:r>
      <w:r>
        <w:rPr>
          <w:lang w:val="en-US"/>
        </w:rPr>
        <w:t>здоровья обучающихся и педагогических работников;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  <w:t>-совершенствование педагогического корпуса.</w:t>
      </w:r>
    </w:p>
    <w:p>
      <w:pPr>
        <w:pStyle w:val="Normal"/>
        <w:autoSpaceDE w:val="false"/>
        <w:spacing w:lineRule="auto" w:line="252"/>
        <w:jc w:val="both"/>
        <w:rPr/>
      </w:pPr>
      <w:r>
        <w:rPr/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Структура и динамика расходов на финансовое обеспечение муниципальной программы «</w:t>
      </w:r>
      <w:r>
        <w:rPr/>
        <w:t>Развитие образования Трубчевского муниципального района</w:t>
      </w:r>
      <w:r>
        <w:rPr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Таблица 15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2198"/>
        <w:gridCol w:w="1885"/>
        <w:gridCol w:w="1497"/>
      </w:tblGrid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 (первоначальный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/ 2025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казанию финансовой помощи муниципальным образовательным учреждениям, а также учреждениям относящихся к системе образования Трубчевского района  для реализации образовательных програм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7 121 690,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389 254 209,7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55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 работников аппарата отдела образования администрации Трубчевского муниципального райо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93 8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 770 7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7,23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доровлению дет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2 0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548 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54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оставлению мер социальной поддержки по оплате коммунальных услуг отдельным категориям работников образовательных организа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58 80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3 573 6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7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циальной поддержке семей – компенсация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673 888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 337 888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43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 цифровой образовательной среды в общеобразовательных организация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745" w:hRule="atLeast"/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иведению в соответствии с брендбуком "Точки роста" помещений муниципальных общеобразовательных организа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бесплатного горячего питания обучающихся, получающих общее образование в муниципальных образовательных организация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1 531 490,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22 811 04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модернизации школьных систем образовани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 971 740,9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капитальному ремонту зданий дошкольных образовательных организац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05 880,0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бесплатного питани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ающимся в муниципальных общеобразовательных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х из многодетных семе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30 639,3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обеспечению выплат ежемесячного денежного вознаграждения советникам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1 015 56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387" w:hRule="atLeast"/>
          <w:cantSplit w:val="true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 160 178,2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490 950 748,2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,62</w:t>
            </w:r>
          </w:p>
        </w:tc>
      </w:tr>
    </w:tbl>
    <w:p>
      <w:pPr>
        <w:pStyle w:val="Heading1"/>
        <w:spacing w:lineRule="auto" w:line="240"/>
        <w:rPr/>
      </w:pPr>
      <w:r>
        <w:rPr>
          <w:sz w:val="24"/>
          <w:szCs w:val="24"/>
          <w:lang w:val="ru-RU"/>
        </w:rPr>
        <w:t>Муниципальная программа «Развитие культуры</w:t>
      </w:r>
    </w:p>
    <w:p>
      <w:pPr>
        <w:pStyle w:val="Heading1"/>
        <w:spacing w:lineRule="auto" w:line="240"/>
        <w:rPr/>
      </w:pPr>
      <w:r>
        <w:rPr>
          <w:sz w:val="24"/>
          <w:szCs w:val="24"/>
        </w:rPr>
        <w:t>Трубчевского муниципального района</w:t>
      </w:r>
      <w:r>
        <w:rPr>
          <w:b w:val="false"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Целью программы является формирование благоприятных условий для организации досуга жителей Трубчевского муниципального района и повышение удовлетворенности качеством услуг, оказываемых муниципальными учреждениями культу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</w:rPr>
        <w:t xml:space="preserve">Для достижения указанных целей  должны быть решены следующие задачи: </w:t>
      </w:r>
    </w:p>
    <w:p>
      <w:pPr>
        <w:pStyle w:val="Normal"/>
        <w:ind w:firstLine="709"/>
        <w:jc w:val="both"/>
        <w:rPr/>
      </w:pPr>
      <w:r>
        <w:rPr/>
        <w:t>-сохранение  и развитие творческого потенциала Трубчевского района;</w:t>
      </w:r>
    </w:p>
    <w:p>
      <w:pPr>
        <w:pStyle w:val="Normal"/>
        <w:ind w:firstLine="709"/>
        <w:jc w:val="both"/>
        <w:rPr/>
      </w:pPr>
      <w:r>
        <w:rPr/>
        <w:t>-формирование экономических условий, обеспечивающих муниципальную систему культуры финансовыми, материально-техническими ресурсами;</w:t>
      </w:r>
    </w:p>
    <w:p>
      <w:pPr>
        <w:pStyle w:val="Normal"/>
        <w:ind w:firstLine="709"/>
        <w:jc w:val="both"/>
        <w:rPr/>
      </w:pPr>
      <w:r>
        <w:rPr/>
        <w:t>-создание благоприятных условий для досуга и приобщения жителей района к творчеству, культурному развитию;</w:t>
      </w:r>
    </w:p>
    <w:p>
      <w:pPr>
        <w:pStyle w:val="Normal"/>
        <w:ind w:firstLine="709"/>
        <w:jc w:val="both"/>
        <w:rPr/>
      </w:pPr>
      <w:r>
        <w:rPr/>
        <w:t>-осуществление комплексных мер по стимулированию инновационной деятельности учреждений и работников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</w:rPr>
        <w:t>-формирование экономических условий, обеспечивающих систему дополнительного образования финансовыми и материально-техническими ресурсами.</w:t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труктура и динамика расходов на финансовое обеспечение муниципальной программы «</w:t>
      </w:r>
      <w:r>
        <w:rPr/>
        <w:t>Развитие культуры Трубчевского муниципального района</w:t>
      </w:r>
      <w:r>
        <w:rPr>
          <w:bCs/>
        </w:rPr>
        <w:t>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Таблица 16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268"/>
        <w:gridCol w:w="1843"/>
        <w:gridCol w:w="152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 (первонач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/ 2025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 058 723,9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ведение праздников, смотров, конкурсов, фестивалей, конфер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 331 6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7 854 59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86</w:t>
            </w:r>
          </w:p>
        </w:tc>
      </w:tr>
      <w:tr>
        <w:trPr>
          <w:trHeight w:val="2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 40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0"/>
                <w:szCs w:val="20"/>
              </w:rPr>
              <w:t>Мероприятия по оказанию финансовой помощи учреждениям образования Трубчевской ДШИ и Белоберезковской ДМ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 805 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7 712 480,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3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ддержка отрасли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3 756,5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 269 77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741 950,5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,85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ая программа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>Трубчевского муниципального района»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риоритетами в сфере реализации Программы являются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нормативно-методическое обеспечение, организация бюджетного процесс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повышение финансовой устойчивости бюджетов, входящих в состав Трубчевского район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управление муниципальным долгом Трубчевского района;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обеспечение публичности бюджета Трубчевского район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сходя из данных приоритетов определены цели и задачи Программы. </w:t>
      </w:r>
    </w:p>
    <w:p>
      <w:pPr>
        <w:pStyle w:val="Normal"/>
        <w:autoSpaceDE w:val="false"/>
        <w:ind w:firstLine="709"/>
        <w:jc w:val="both"/>
        <w:rPr/>
      </w:pPr>
      <w:r>
        <w:rPr/>
        <w:t>Цели муниципальной программы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обеспечение среднесрочной сбалансированности и устойчивости бюджетной системы Трубчевского муниципального района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ля достижения указанной цели определены следующие задачи Программы: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-реализация мероприятий, направленных на сбалансированное управление расходами бюджета района;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повышение прозрачности бюджетной системы Трубч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-выравнивание бюджетной обеспеченности муниципальных образований и поддержка мер по обеспечению сбалансированности местных бюджетов в Трубчевском муниципальном районе в рамках содействия органам местного самоуправления в осуществлении реализации полномочий по решению вопросов местного зна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-формирование расходов бюджета Трубчевского муниципального района в рамках муниципальных программ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-обеспечение публикации в сети Интернет информации о системе управления муниципальными финанса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Бюджетным Кодекс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Посланием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стратегия социально-экономического развития Трубч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основные направления бюджетной и налоговой политик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Структура и динамика расходов на финансовое обеспечение муниципальной программы «Управление муниципальными финансами Трубчевского муниципального района</w:t>
      </w:r>
      <w:r>
        <w:rPr/>
        <w:t>)</w:t>
      </w:r>
    </w:p>
    <w:tbl>
      <w:tblPr>
        <w:tblW w:w="1078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34"/>
        <w:gridCol w:w="1373"/>
        <w:gridCol w:w="1350"/>
        <w:gridCol w:w="1220"/>
        <w:gridCol w:w="1120"/>
        <w:gridCol w:w="1180"/>
        <w:gridCol w:w="1120"/>
        <w:gridCol w:w="366"/>
        <w:gridCol w:w="343"/>
        <w:gridCol w:w="239"/>
      </w:tblGrid>
      <w:tr>
        <w:trPr>
          <w:trHeight w:val="300" w:hRule="atLeast"/>
        </w:trPr>
        <w:tc>
          <w:tcPr>
            <w:tcW w:w="10206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Таблица 17</w:t>
            </w:r>
          </w:p>
          <w:tbl>
            <w:tblPr>
              <w:tblW w:w="9639" w:type="dxa"/>
              <w:jc w:val="left"/>
              <w:tblInd w:w="45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20"/>
              <w:gridCol w:w="1984"/>
              <w:gridCol w:w="1418"/>
              <w:gridCol w:w="1417"/>
            </w:tblGrid>
            <w:tr>
              <w:trPr/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5 год (первоначальный)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6 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2"/>
                    <w:ind w:right="-108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6 / 2025</w:t>
                  </w:r>
                </w:p>
                <w:p>
                  <w:pPr>
                    <w:pStyle w:val="Normal"/>
                    <w:spacing w:lineRule="auto" w:line="252"/>
                    <w:ind w:right="-108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%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оказанию финансовой помощи финансовому управлению администрации Трубчевского муниципального района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8 831 6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34 817,2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21,55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Мероприятия по межбюджетным отношениям с городскими и сельскими поселениями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4 407 1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90 500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135,93</w:t>
                  </w:r>
                </w:p>
              </w:tc>
            </w:tr>
            <w:tr>
              <w:trPr/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 по муниципальной программ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3 238 700,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6 725 317,2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6,34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06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spacing w:lineRule="auto" w:line="240" w:before="0" w:after="0"/>
        <w:ind w:firstLine="709"/>
        <w:contextualSpacing/>
        <w:rPr>
          <w:bCs/>
          <w:sz w:val="24"/>
          <w:szCs w:val="24"/>
          <w:lang w:val="ru-RU"/>
        </w:rPr>
      </w:pPr>
      <w:r>
        <w:rPr>
          <w:sz w:val="24"/>
          <w:szCs w:val="24"/>
        </w:rPr>
        <w:t xml:space="preserve">Муниципальная программа </w:t>
      </w:r>
      <w:r>
        <w:rPr>
          <w:bCs/>
          <w:sz w:val="24"/>
          <w:szCs w:val="24"/>
          <w:lang w:val="ru-RU"/>
        </w:rPr>
        <w:t>«</w:t>
      </w:r>
      <w:r>
        <w:rPr>
          <w:bCs/>
          <w:sz w:val="24"/>
          <w:szCs w:val="24"/>
        </w:rPr>
        <w:t>Развитие физической культуры и спорта</w:t>
      </w:r>
    </w:p>
    <w:p>
      <w:pPr>
        <w:pStyle w:val="Heading1"/>
        <w:spacing w:lineRule="auto" w:line="240" w:before="0" w:after="0"/>
        <w:ind w:firstLine="709"/>
        <w:contextualSpacing/>
        <w:rPr>
          <w:bCs/>
          <w:sz w:val="24"/>
          <w:szCs w:val="24"/>
          <w:lang w:val="ru-RU"/>
        </w:rPr>
      </w:pPr>
      <w:r>
        <w:rPr>
          <w:bCs/>
          <w:sz w:val="24"/>
          <w:szCs w:val="24"/>
        </w:rPr>
        <w:t>в Трубчевском муниципальном районе</w:t>
      </w:r>
      <w:r>
        <w:rPr>
          <w:bCs/>
          <w:sz w:val="24"/>
          <w:szCs w:val="24"/>
          <w:lang w:val="ru-RU"/>
        </w:rPr>
        <w:t>»</w:t>
      </w:r>
    </w:p>
    <w:p>
      <w:pPr>
        <w:pStyle w:val="Heading1"/>
        <w:spacing w:lineRule="auto" w:line="240" w:before="0" w:after="0"/>
        <w:ind w:firstLine="709"/>
        <w:contextualSpacing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52"/>
        <w:ind w:firstLine="709"/>
        <w:jc w:val="both"/>
        <w:rPr>
          <w:lang w:eastAsia="en-US"/>
        </w:rPr>
      </w:pPr>
      <w:r>
        <w:rPr>
          <w:lang w:eastAsia="en-US"/>
        </w:rPr>
        <w:t>Приоритетным направлением деятельности является улучшение здоровья населения за счет привлечения его к систематическим занятиям физической культурой и спортом, формирование устойчивой потребности в здоровом образе жизни, нравственных и духовных основ подрастающего покол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>Целью программы является 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/>
        <w:t>Для достижения указанной цели должны быть решены следующие основные задач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 </w:t>
      </w:r>
    </w:p>
    <w:p>
      <w:pPr>
        <w:pStyle w:val="Normal"/>
        <w:autoSpaceDE w:val="false"/>
        <w:ind w:firstLine="709"/>
        <w:jc w:val="both"/>
        <w:rPr/>
      </w:pPr>
      <w:r>
        <w:rPr/>
        <w:t>-создание условий для укрепления здоровья различных слоев населения путем развития инфраструктуры спор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 xml:space="preserve">Динамика и структура расходов на финансовое обеспечение муниципальной программы </w:t>
      </w:r>
      <w:r>
        <w:rPr/>
        <w:t>«Развитие физической культуры и спорта Трубчевского муниципального района</w:t>
      </w:r>
      <w:r>
        <w:rPr>
          <w:bCs/>
        </w:rPr>
        <w:t>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8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268"/>
        <w:gridCol w:w="1701"/>
        <w:gridCol w:w="1275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5 год (первоначальны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/ 2025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спортивных меропри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1 5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9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спортивно-оздоровительных комплексов и цент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 784 17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73 1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обеспечению жильем тренеров, тренеров-преподавателей учреждений физической культуры и спорта Бря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508 811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, направленные на 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4 989 898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 154 432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573 172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12</w:t>
            </w:r>
          </w:p>
        </w:tc>
      </w:tr>
    </w:tbl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center"/>
        <w:rPr>
          <w:lang w:eastAsia="en-US"/>
        </w:rPr>
      </w:pPr>
      <w:r>
        <w:rPr>
          <w:b/>
          <w:lang w:eastAsia="en-US"/>
        </w:rPr>
        <w:t>Муниципальная программа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ой целью программы является 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енных пунк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сновными задачами, решение которых предусмотрено программой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спасение людей и имущества при  пожарах, оказание первой помощ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lang w:eastAsia="en-US"/>
        </w:rPr>
        <w:t>-организация и осуществление  тушения пожаров, и проведение  аварийно-спасательных работ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принятие мер по локализации пожаров и спасению людей и имущества в границах населенных пунктов до прибытия государственной противопожарной службы;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охват территории Трубчевского муниципального района комплексной системой экстренного оповещения населения;</w:t>
      </w:r>
    </w:p>
    <w:p>
      <w:pPr>
        <w:pStyle w:val="Normal"/>
        <w:widowControl w:val="false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.</w:t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52" w:before="0" w:after="120"/>
        <w:jc w:val="center"/>
        <w:rPr>
          <w:rFonts w:eastAsia="Calibri"/>
          <w:lang w:eastAsia="en-US"/>
        </w:rPr>
      </w:pPr>
      <w:r>
        <w:rPr>
          <w:bCs/>
        </w:rPr>
        <w:t xml:space="preserve">Динамика и структура расходов на финансовое обеспечение муниципальной программы </w:t>
      </w:r>
      <w:r>
        <w:rPr/>
        <w:t>«</w:t>
      </w:r>
      <w:r>
        <w:rPr>
          <w:rFonts w:eastAsia="Calibri"/>
          <w:lang w:eastAsia="en-US"/>
        </w:rPr>
        <w:t>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</w:t>
      </w:r>
    </w:p>
    <w:p>
      <w:pPr>
        <w:pStyle w:val="Normal"/>
        <w:widowControl w:val="false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аблица 19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84"/>
        <w:gridCol w:w="1560"/>
        <w:gridCol w:w="1275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5 год (первоначальный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6 / 2025</w:t>
            </w:r>
          </w:p>
          <w:p>
            <w:pPr>
              <w:pStyle w:val="Normal"/>
              <w:spacing w:lineRule="auto" w:line="252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106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628 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2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по содействию в предупреждении и ликвидации  последствий чрезвычайных ситуаций  и обеспечении мер пожарной безопасности в границах населенных пунк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 325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 168 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7,41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муниципальной програм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31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 796 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83</w:t>
            </w:r>
          </w:p>
        </w:tc>
      </w:tr>
    </w:tbl>
    <w:p>
      <w:pPr>
        <w:pStyle w:val="Normal"/>
        <w:ind w:firstLine="709"/>
        <w:jc w:val="both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м. главы администрации Трубчевского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муниципального района - начальник </w:t>
      </w:r>
    </w:p>
    <w:p>
      <w:pPr>
        <w:pStyle w:val="Normal"/>
        <w:ind w:firstLine="709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финансового управления                                                                    С.И.Сидорова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454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687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imSun;宋体" w:hAnsi="SimSun;宋体" w:eastAsia="SimSun;宋体" w:cs="SimSun;宋体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imSun;宋体" w:hAnsi="SimSun;宋体" w:eastAsia="SimSun;宋体" w:cs="SimSun;宋体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BodyTextIndentChar">
    <w:name w:val="Body Text Indent Char"/>
    <w:qFormat/>
    <w:rPr>
      <w:sz w:val="24"/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002">
    <w:name w:val="002_Текст Знак"/>
    <w:qFormat/>
    <w:rPr>
      <w:sz w:val="28"/>
      <w:szCs w:val="28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умерованный абзац"/>
    <w:qFormat/>
    <w:pPr>
      <w:widowControl/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1"/>
      <w:jc w:val="both"/>
    </w:pPr>
    <w:rPr/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0021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1:31:00Z</dcterms:created>
  <dc:creator>XXX</dc:creator>
  <dc:description/>
  <cp:keywords/>
  <dc:language>en-US</dc:language>
  <cp:lastModifiedBy>Юлия Аношкина</cp:lastModifiedBy>
  <cp:lastPrinted>2025-11-12T15:30:00Z</cp:lastPrinted>
  <dcterms:modified xsi:type="dcterms:W3CDTF">2025-12-10T07:48:00Z</dcterms:modified>
  <cp:revision>79</cp:revision>
  <dc:subject/>
  <dc:title> </dc:title>
</cp:coreProperties>
</file>